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szCs w:val="17"/>
        </w:rPr>
      </w:pPr>
      <w:r>
        <w:rPr>
          <w:rFonts w:cs="Arial"/>
          <w:szCs w:val="17"/>
        </w:rPr>
        <w:t>Объявление</w:t>
      </w:r>
    </w:p>
    <w:p>
      <w:pPr>
        <w:pStyle w:val="Normal"/>
        <w:widowControl w:val="false"/>
        <w:overflowPunct w:val="false"/>
        <w:autoSpaceDE w:val="false"/>
        <w:ind w:firstLine="708"/>
        <w:jc w:val="both"/>
        <w:rPr>
          <w:rFonts w:cs="Arial"/>
          <w:szCs w:val="17"/>
        </w:rPr>
      </w:pPr>
      <w:r>
        <w:rPr>
          <w:rFonts w:cs="Arial"/>
          <w:szCs w:val="17"/>
        </w:rPr>
        <w:t>Департамент промышленности, транспорта и связи информирует, что в соответствии с распоряжением Правительства Брянской области изменен вид перевозок на межмуниципальном маршруте №211 «ЮрФак БГУ-п.М.Кузьмино» на регулярные перевозки с нерегулируемым тарифом.</w:t>
      </w:r>
    </w:p>
    <w:p>
      <w:pPr>
        <w:pStyle w:val="Normal"/>
        <w:widowControl w:val="false"/>
        <w:overflowPunct w:val="false"/>
        <w:autoSpaceDE w:val="false"/>
        <w:ind w:firstLine="708"/>
        <w:jc w:val="both"/>
        <w:rPr>
          <w:rFonts w:cs="Arial"/>
          <w:szCs w:val="16"/>
        </w:rPr>
      </w:pPr>
      <w:r>
        <w:rPr>
          <w:rFonts w:cs="Arial"/>
          <w:szCs w:val="16"/>
        </w:rPr>
        <w:t>До проведения открытого конкурса департамент предлагает заключить договор на право осуществления пассажирских перевозок автомобильным транспортом по межмуниципальному маршруту регулярных перевозок №211 «ЮрФак БГУ-п.М.Кузьмино» на период до проведения открытого конкурса, но не более чем на 6 месяцев.</w:t>
      </w:r>
    </w:p>
    <w:tbl>
      <w:tblPr>
        <w:tblW w:w="9810" w:type="dxa"/>
        <w:jc w:val="left"/>
        <w:tblInd w:w="-10" w:type="dxa"/>
        <w:tblLayout w:type="fixed"/>
        <w:tblCellMar>
          <w:top w:w="0" w:type="dxa"/>
          <w:left w:w="0" w:type="dxa"/>
          <w:bottom w:w="0" w:type="dxa"/>
          <w:right w:w="0" w:type="dxa"/>
        </w:tblCellMar>
      </w:tblPr>
      <w:tblGrid>
        <w:gridCol w:w="3780"/>
        <w:gridCol w:w="6000"/>
        <w:gridCol w:w="3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szCs w:val="17"/>
              </w:rPr>
              <w:t xml:space="preserve">Порядковый номер маршрута, </w:t>
            </w:r>
            <w:r>
              <w:rPr/>
              <w:t>наименование маршрут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211 «ЮрФак БГУ-п.М.Кузьмино»</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1"/>
              </w:rPr>
            </w:pPr>
            <w:r>
              <w:rPr>
                <w:rFonts w:cs="Arial"/>
                <w:szCs w:val="17"/>
              </w:rPr>
              <w:t>Наименования промежуточных остановочных пунктов по маршруту или наименования поселений, в границах которых расположены промежуточные остановочные пункт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Юрфак БГУ-Больница №4-БГУ-Курган Бессмертия-Бассейн Динамо-Противопожарный центр-ул.3 июля-Школа №1-Гостиница "Брянск"-Площадь Революции-Площадь Ленина-Строительный Техникум-Пл. Партизан-Автовокзал-Таксопарк-сквер Комсомольский-Заря-Кремний-Электроника-Линия-1-Магазин 26-5-ый мкр.-п.Путевка-пов. На Толмачево-п.М.Кузьмино</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rFonts w:cs="Arial"/>
                <w:szCs w:val="16"/>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12"/>
              </w:rPr>
            </w:pPr>
            <w:r>
              <w:rPr/>
              <w:t>А-141-Брянского Фронта-Красноармейская-просп.Ленина-Дуки-Бежицкая-Степная</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Протяженность маршрут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Вид регулярных перевозо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о нерегулируемым тарифам</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Вид, тип и класс (категория) транспортных средств, необходимое количество транспортных средств для работы на маршрут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Автобус, Малый, 13</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Режим работы на маршрут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ложение 1 к объявлению</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Срок приема заявлений о заключении краткосрочного договор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17</w:t>
            </w:r>
            <w:r>
              <w:rPr>
                <w:lang w:val="en-US"/>
              </w:rPr>
              <w:t>:00 18</w:t>
            </w:r>
            <w:r>
              <w:rPr/>
              <w:t>.10.2016</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Место и время приема заявлени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адресу: г. Брянск, ул.Красноармейская, дом 156, 2 этаж, кабинет 213</w:t>
            </w:r>
            <w:r>
              <w:rPr>
                <w:color w:val="FF0000"/>
              </w:rPr>
              <w:t xml:space="preserve"> </w:t>
            </w:r>
            <w:r>
              <w:rPr/>
              <w:t>в рабочие дни с 08.30 до 16.45, обеденный перерыв с 13.00 до 14.0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Перечень прилагаемых к заявлению документов</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ложение 2 к объявлению</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Проект краткосрочного договор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ложение 3 к объявлению</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r>
        <w:trPr>
          <w:trHeight w:val="26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rFonts w:cs="Arial"/>
                <w:szCs w:val="17"/>
              </w:rPr>
              <w:t>Место, дата, время рассмотрения Заяво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адресу: г. Брянск, ул.Красноармейская, дом 156, 2 этаж, кабинет 217, 18.10.2016, 17:40</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
              </w:rPr>
            </w:pPr>
            <w:r>
              <w:rPr>
                <w:szCs w:val="2"/>
              </w:rPr>
            </w:r>
          </w:p>
        </w:tc>
      </w:tr>
    </w:tbl>
    <w:p>
      <w:pPr>
        <w:pStyle w:val="Normal"/>
        <w:widowControl w:val="false"/>
        <w:overflowPunct w:val="false"/>
        <w:autoSpaceDE w:val="false"/>
        <w:ind w:firstLine="708"/>
        <w:jc w:val="both"/>
        <w:rPr>
          <w:rFonts w:cs="Arial"/>
          <w:szCs w:val="17"/>
        </w:rPr>
      </w:pPr>
      <w:r>
        <w:rPr>
          <w:rFonts w:cs="Arial"/>
          <w:szCs w:val="17"/>
        </w:rPr>
      </w:r>
      <w:r>
        <w:br w:type="page"/>
      </w:r>
    </w:p>
    <w:p>
      <w:pPr>
        <w:pStyle w:val="Normal"/>
        <w:widowControl w:val="false"/>
        <w:overflowPunct w:val="false"/>
        <w:autoSpaceDE w:val="false"/>
        <w:ind w:firstLine="708"/>
        <w:jc w:val="right"/>
        <w:rPr>
          <w:rFonts w:cs="Arial"/>
          <w:szCs w:val="17"/>
        </w:rPr>
      </w:pPr>
      <w:r>
        <w:rPr>
          <w:rFonts w:cs="Arial"/>
          <w:szCs w:val="17"/>
        </w:rPr>
        <w:t>Приложение 1</w:t>
      </w:r>
    </w:p>
    <w:p>
      <w:pPr>
        <w:pStyle w:val="Normal"/>
        <w:widowControl w:val="false"/>
        <w:overflowPunct w:val="false"/>
        <w:autoSpaceDE w:val="false"/>
        <w:ind w:firstLine="708"/>
        <w:jc w:val="right"/>
        <w:rPr>
          <w:rFonts w:cs="Arial"/>
          <w:szCs w:val="17"/>
        </w:rPr>
      </w:pPr>
      <w:r>
        <w:rPr>
          <w:rFonts w:cs="Arial"/>
          <w:szCs w:val="17"/>
        </w:rPr>
        <w:t>к объявлению</w:t>
      </w:r>
    </w:p>
    <w:p>
      <w:pPr>
        <w:pStyle w:val="Normal"/>
        <w:widowControl w:val="false"/>
        <w:overflowPunct w:val="false"/>
        <w:autoSpaceDE w:val="false"/>
        <w:ind w:firstLine="708"/>
        <w:jc w:val="center"/>
        <w:rPr>
          <w:rFonts w:cs="Arial"/>
          <w:szCs w:val="17"/>
        </w:rPr>
      </w:pPr>
      <w:r>
        <w:rPr>
          <w:rFonts w:cs="Arial"/>
          <w:szCs w:val="17"/>
        </w:rPr>
        <w:t>Режим работы на маршруте</w:t>
      </w:r>
    </w:p>
    <w:p>
      <w:pPr>
        <w:pStyle w:val="Normal"/>
        <w:widowControl w:val="false"/>
        <w:overflowPunct w:val="false"/>
        <w:autoSpaceDE w:val="false"/>
        <w:ind w:firstLine="708"/>
        <w:jc w:val="center"/>
        <w:rPr>
          <w:rFonts w:cs="Arial"/>
          <w:szCs w:val="17"/>
        </w:rPr>
      </w:pPr>
      <w:r>
        <w:rPr>
          <w:rFonts w:cs="Arial"/>
          <w:szCs w:val="17"/>
        </w:rPr>
      </w:r>
    </w:p>
    <w:tbl>
      <w:tblPr>
        <w:tblW w:w="10751" w:type="dxa"/>
        <w:jc w:val="center"/>
        <w:tblInd w:w="0" w:type="dxa"/>
        <w:tblLayout w:type="fixed"/>
        <w:tblCellMar>
          <w:top w:w="0" w:type="dxa"/>
          <w:left w:w="108" w:type="dxa"/>
          <w:bottom w:w="0" w:type="dxa"/>
          <w:right w:w="108" w:type="dxa"/>
        </w:tblCellMar>
      </w:tblPr>
      <w:tblGrid>
        <w:gridCol w:w="674"/>
        <w:gridCol w:w="1187"/>
        <w:gridCol w:w="970"/>
        <w:gridCol w:w="2104"/>
        <w:gridCol w:w="1680"/>
        <w:gridCol w:w="998"/>
        <w:gridCol w:w="1416"/>
        <w:gridCol w:w="1722"/>
      </w:tblGrid>
      <w:tr>
        <w:trPr>
          <w:trHeight w:val="7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тановочного пункт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ни отправления</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w:t>
            </w:r>
          </w:p>
        </w:tc>
        <w:tc>
          <w:tcPr>
            <w:tcW w:w="4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r>
        <w:trPr>
          <w:trHeight w:val="175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 в прямом направлении час: ми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 в обратном направлена час: ми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 от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 в прямом направлении час: ми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 в обратном направлении, час: мин</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М.Кузьмин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6-50,7-00,7-10,7-20,7-30,7-40,7-50,11-32,12-42,12-50,11-52,12-06,12-18,12-32,11-38,12-48,12-56,11-58,12-12,12-24,12-38,14-30,14-48,12-50,14-42,14-00,14-57,16-46,17-54,18-02,17-06,17-18,17-30,17-38,19-18,19-36,17-32,19-30,18-48,18-44,23-12,22-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6-50,7-00,7-10,7-20,7-30,7-40,7-50,11-32,12-42,12-50,11-52,12-06,12-18,12-32,11-38,12-48,12-56,11-58,12-12,12-24,12-38,14-30,14-48,12-50,14-42,14-00,14-57,16-46,17-54,18-02,17-06,17-18,17-30,17-38,19-18,19-36,17-32,19-30,18-48,18-44,23-12,22-2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лмачев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6-56,7-06,7-16,7-26,7-36,7-46,7-56,11-26,12-36,12-44,11-46,12-00,12-16,12-26,11-44,12-54,13-02,12-04,12-18,12-30,12-44,14-24,14-42,12-44,14-36,13-54,14-51,16-52,18-00,18-08,17-12,17-24,17-36,17-44,19-24,19-42,17-38,19-36,18-54,18-50,23-06,2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8-18,8-30,8-38,8-52,9-08,9-18,11-48,12-00,10-08,11-22,11-38,11-48,12-06,12-24,10-26,11-40,11-56,12-06,14-20,15-30,15-38,14-40,14-54,15-06,15-14,16-54,17-12,15-08,17-06,16-24,17-20,19-22,19-30,20-38,19-42,19-54,20-06,20-14,19-22,19-30,20-38,19-42,19-54,20-06,20-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6-56,7-06,7-16,7-26,7-36,7-46,7-56,11-26,12-36,12-44,11-46,12-00,12-16,12-26,11-44,12-54,13-02,12-04,12-18,12-30,12-44,14-24,14-42,12-44,14-36,13-54,14-51,16-52,18-00,18-08,17-12,17-24,17-36,17-44,19-24,19-42,17-38,19-36,18-54,18-50,23-06,22-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8-18,8-30,8-38,8-52,9-08,9-18,11-48,12-00,10-08,11-22,11-38,11-48,12-06,12-24,10-26,11-40,11-56,12-06,14-20,15-30,15-38,14-40,14-54,15-06,15-14,16-54,17-12,15-08,17-06,16-24,17-20,19-22,19-30,20-38,19-42,19-54,20-06,20-14,19-22,19-30,20-38,19-42,19-54,20-06,20-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Путевк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02,7-12,7-22,7-32,7-42,7-52,8-02,11-20,12-30,12-38,11-40,11-54,12-10,12-20,11-50,13-00,13-08,12-10,12-24,12-36,12-50,14-30,14-48,12-50,14-42,14-00,14-57,16-58,18-06,18-14,17-18,17-30,17-42,17-50,19-30,19-48,17-44,19-42,19-00,18-56,23-00,22-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8-12,8-24,8-32,8-46,9-02,9-12,11-42,11-54,10-02,11-16,11-32,11-42,12-12,12-30,10-32,11-46,12-02,12-12,14-26,15-36,15-44,14-46,15-00,15-12,15-20,17-00,17-18,15-14,17-12,16-30,17-26,19-28,19-36,20-44,19-48,20-00,20-12,20-20,19-28,19-36,20-44,19-48,20-00,20-12,20-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02,7-12,7-22,7-32,7-42,7-52,8-02,11-20,12-30,12-38,11-40,11-54,12-10,12-20,11-50,13-00,13-08,12-10,12-24,12-36,12-50,14-30,14-48,12-50,14-42,14-00,14-57,16-58,18-06,18-14,17-18,17-30,17-42,17-50,19-30,19-48,17-44,19-42,19-00,18-56,23-00,22-1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8-12,8-24,8-32,8-46,9-02,9-12,11-42,11-54,10-02,11-16,11-32,11-42,12-12,12-30,10-32,11-46,12-02,12-12,14-26,15-36,15-44,14-46,15-00,15-12,15-20,17-00,17-18,15-14,17-12,16-30,17-26,19-28,19-36,20-44,19-48,20-00,20-12,20-20,19-28,19-36,20-44,19-48,20-00,20-12,20-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микрорайо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08,7-18,7-28,7-38,7-48,7-58,8-08.11-14,12-24,12-32,11-34,11-48,12-04,12-14,11-56,13-06,13-14,12-16,12-30,12-42,12-56,14-36,14-54,12-56,14-48,14-06,15-03,17-04,18-12,18-20,17-24,17-36,17-48,17-56,19-36,19-54,17-50,19-48,19-06,19-02,22-54,2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8-06,8-18,8-26,8-40,8-56,9-06,11-36,11-48,10-46,11-10,11-26,11-36,12-18,12-36,10-38,11-52,12-08,12-18,14-32,15-42,15-50,14-52,15-06,15-18,15-26,17-06,17-24,15-20,17-18,16-36,17-32,19-34,19-42,20-50,19-54,20-16,20-18-20-26,19-34,19-42,20-50,19-54,20-16,20-18-20-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08,7-18,7-28,7-38,7-48,7-58,8-08.11-14,12-24,12-32,11-34,11-48,12-04,12-14,11-56,13-06,13-14,12-16,12-30,12-42,12-56,14-36,14-54,12-56,14-48,14-06,15-03,17-04,18-12,18-20,17-24,17-36,17-48,17-56,19-36,19-54,17-50,19-48,19-06,19-02,22-54,22-0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8-06,8-18,8-26,8-40,8-56,9-06,11-36,11-48,10-46,11-10,11-26,11-36,12-18,12-36,10-38,11-52,12-08,12-18,14-32,15-42,15-50,14-52,15-06,15-18,15-26,17-06,17-24,15-20,17-18,16-36,17-32,19-34,19-42,20-50,19-54,20-16,20-18-20-26,19-34,19-42,20-50,19-54,20-16,20-18-20-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2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p>
            <w:pPr>
              <w:pStyle w:val="Normal"/>
              <w:jc w:val="both"/>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14,7-24,7-34,7-44,7-54,8-04,8-1411-08,12-18,12-26,11-28,11-42,11-58,12-08,12-02,13-12,13-20,12-22,12-36,12-48,13-02,14-42,15-00,13-02,14-54,14-12,15-08,17-10,18-18,18-26,17-30,17-42,17-54,18-02,19-42,20-00,17-56,19-54,19-12,19-08,22-48,22-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8-00,8-12,8-20,8-34,8-50,9-00,11-30,11-42,10-40,11-04,11-20,11-3012-24,12-42,10-44,11-58,12-14,12-24,14-38,15-48,15-56,14-58,15-12,15-24,15-32,17-12,17-30,15-26,17-24,16-42,17-38,19-40,19-48,20-56,20-00,20-22,20-24,20-32,19-40,19-48,20-56,20-00,20-22,20-24,20-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14,7-24,7-34,7-44,7-54,8-04,8-1411-08,12-18,12-26,11-28,11-42,11-58,12-08,12-02,13-12,13-20,12-22,12-36,12-48,13-02,14-42,15-00,13-02,14-54,14-12,15-08,17-10,18-18,18-26,17-30,17-42,17-54,18-02,19-42,20-00,17-56,19-54,19-12,19-08,22-48,22-0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8-00,8-12,8-20,8-34,8-50,9-00,11-30,11-42,10-40,11-04,11-20,11-3012-24,12-42,10-44,11-58,12-14,12-24,14-38,15-48,15-56,14-58,15-12,15-24,15-32,17-12,17-30,15-26,17-24,16-42,17-38,19-40,19-48,20-56,20-00,20-22,20-24,20-32,19-40,19-48,20-56,20-00,20-22,20-24,20-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требованию (линия1)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20,7-30,7-40,7-50,8-00,8-10,8-2011-02,12-12,12-20,11-22,11-36,11-52,12-02,12-08,13-18,13-26,12-28,12-42,12-54,13-08,14-48,15-06,13-08,15-00,14-18,15-14,17-16,18-24,18-32,17-36,17-48,18-00,18-08,19-48,20-06,18-02,20-00,19-18,19-14,22-42,21-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54,8-06,8-14,8-28,8-44,8-54,11-24,11-36,10-34,10-58,11-14,11-24,12-30,12-48,10-50,12-04,12-20,12-30,14-44,15-54,16-02,15-04,15-18,15-30,15-38,17-18,17-36,15-32,17-30,16-48,16-44,19-46,19-54,21-02,20-06,20-28,20-30,20-38,19-46,19-54,21-02,20-06,20-28,20-30,20-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20,7-30,7-40,7-50,8-00,8-10,8-2011-02,12-12,12-20,11-22,11-36,11-52,12-02,12-08,13-18,13-26,12-28,12-42,12-54,13-08,14-48,15-06,13-08,15-00,14-18,15-14,17-16,18-24,18-32,17-36,17-48,18-00,18-08,19-48,20-06,18-02,20-00,19-18,19-14,22-42,21-5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54,8-06,8-14,8-28,8-44,8-54,11-24,11-36,10-34,10-58,11-14,11-24,12-30,12-48,10-50,12-04,12-20,12-30,14-44,15-54,16-02,15-04,15-18,15-30,15-38,17-18,17-36,15-32,17-30,16-48,16-44,19-46,19-54,21-02,20-06,20-28,20-30,20-38,19-46,19-54,21-02,20-06,20-28,20-30,20-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хмале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26,7-36,7-46,7-56,8-06,8-16,8-2610-56,12-06,12-14,11-26,11-30,11-46,11-56,12-14,13-24,13-32,12-34,12-48,13-00,13-14,14-54,15-12,13-14,15-06,14-24,15-20,17-22,18-30,18-38,17-42,17-54,18-06,18-14,19-54,20-12,18-08,20-06,19-24,19-20,22-36,2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48,8,00,8-08,8-22,8-38,8-48,11-18,11-30,10-28,10-52,11-08,11-18,12-36,12-54,10-56,12-10,12-26,12-36,14-50,16-00,16-08,15-10,15-24,15-36,15-44,17-24,17-42,15-38,17-36,16-54,16-50,19-52,20-00,21-08,20-12,20-34,20-36,20-44,19-52,20-00,21-08,20-12,20-34,20-36,20-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26,7-36,7-46,7-56,8-06,8-16,8-2610-56,12-06,12-14,11-26,11-30,11-46,11-56,12-14,13-24,13-32,12-34,12-48,13-00,13-14,14-54,15-12,13-14,15-06,14-24,15-20,17-22,18-30,18-38,17-42,17-54,18-06,18-14,19-54,20-12,18-08,20-06,19-24,19-20,22-36,21-5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48,8,00,8-08,8-22,8-38,8-48,11-18,11-30,10-28,10-52,11-08,11-18,12-36,12-54,10-56,12-10,12-26,12-36,14-50,16-00,16-08,15-10,15-24,15-36,15-44,17-24,17-42,15-38,17-36,16-54,16-50,19-52,20-00,21-08,20-12,20-34,20-36,20-44,19-52,20-00,21-08,20-12,20-34,20-36,20-4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од Кремний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32,7-42,7-52,8-02,8-12,8-22,8-3210-50,12-00,12-08,11-20,11-24,11-40,11-50,12-20,13-30,13-38,12-40,12-54,13-06,13-20,15-00,15-18,13-20,15-12,14-30,15-26,17-28,18-36,18-44,17-48,18-00,18-12,18-20,20-00,20-18,18-14,20-12,19-30,19-26,22-30,21-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42,7-54,8-02,8-16,8-32,8-42,11-12,11-24,10-22,10-46,11-02,11-12,12-42,13-00,11-02,12-16,12-32,12-42,14-56,16-06,16-14,15-16,15-30,15-42,15-50,17-30,17-48,15-44,17-42,17-00,16-56,19-58,20-06,21-14,20-18,20-40,20-42,20-50,19-58,20-06,21-14,20-18,20-40,20-42,20-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32,7-42,7-52,8-02,8-12,8-22,8-3210-50,12-00,12-08,11-20,11-24,11-40,11-50,12-20,13-30,13-38,12-40,12-54,13-06,13-20,15-00,15-18,13-20,15-12,14-30,15-26,17-28,18-36,18-44,17-48,18-00,18-12,18-20,20-00,20-18,18-14,20-12,19-30,19-26,22-30,21-4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42,7-54,8-02,8-16,8-32,8-42,11-12,11-24,10-22,10-46,11-02,11-12,12-42,13-00,11-02,12-16,12-32,12-42,14-56,16-06,16-14,15-16,15-30,15-42,15-50,17-30,17-48,15-44,17-42,17-00,16-56,19-58,20-06,21-14,20-18,20-40,20-42,20-50,19-58,20-06,21-14,20-18,20-40,20-42,20-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Зар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38,7-48,7-58,8-08,8-18,8-28,8-3810-44,11-54,12-02,11-14,11-18,11-34,11-44,12-26,13-36,13-44,12-46,13-00,13-12,13-26,15-06,15-24,13-26,15-18,14-36,15-32,17-34,18-42,18-50,17-54,18-06,18-18,18-26,20-06,20-24,18-20,20-18,19-36,19-32,22-24,21-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36,7-48,7-56,8-10,8-26,8-3611-06,11-18,10-16,10-40,</w:t>
            </w:r>
          </w:p>
          <w:p>
            <w:pPr>
              <w:pStyle w:val="Normal"/>
              <w:jc w:val="both"/>
              <w:rPr/>
            </w:pPr>
            <w:r>
              <w:rPr/>
              <w:t>10-56,11-06,12-48,13-06,11-08,12-18,12-38,12-48,15-02,16-12,16-20,15-22,15-36,15-48,15-56,17-36,17-54,15-50,17-48,17-06,17-02,20-04,20-12,21-20,20-24,20-46,20-48,20-56,20-04,20-12,21-20,20-24,20-46,20-48,20-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38,7-48,7-58,8-08,8-18,8-28,8-3810-44,11-54,12-02,11-14,11-18,11-34,11-44,12-26,13-36,13-44,12-46,13-00,13-12,13-26,15-06,15-24,13-26,15-18,14-36,15-32,17-34,18-42,18-50,17-54,18-06,18-18,18-26,20-06,20-24,18-20,20-18,19-36,19-32,22-24,21-3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36,7-48,7-56,8-10,8-26,8-3611-06,11-18,10-16,10-40,</w:t>
            </w:r>
          </w:p>
          <w:p>
            <w:pPr>
              <w:pStyle w:val="Normal"/>
              <w:jc w:val="both"/>
              <w:rPr/>
            </w:pPr>
            <w:r>
              <w:rPr/>
              <w:t>10-56,11-06,12-48,13-06,11-08,12-18,12-38,12-48,15-02,16-12,16-20,15-22,15-36,15-48,15-56,17-36,17-54,15-50,17-48,17-06,17-02,20-04,20-12,21-20,20-24,20-46,20-48,20-56,20-04,20-12,21-20,20-24,20-46,20-48,20-5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Комсомольск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38,7-48,7-58.8-08,8-18,8-28,8-3810-38,11-48,11-56,11-08,11-12,11-28,11-38,12-32,13-42,13-50,12-52,13-06,13-18,13-32,15-12,15-30,13-32,15-24,14-42,15-38,17-40,18-48,18-56,18-00,18-12,18-24,18-32,20-12,20-30,18-26,20-24,19-42,19-38,22-18,21-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30,7-42,7-50,8-04,8-20,8-3011-00,11-12,10-10,10-34,10-50,11-00,12-54,13-12,11-14,12-24,12-44,12-54,15-08,16-18,16-26,15-28,15-42,15-54,16-02,17-42,18-00,15-56,17-54,17-12,17-08,20-10,20-18,21-26,20-30,20-52,20-54,21-02,20-10,20-18,21-26,20-30,20-52,20-54,21-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38,7-48,7-58.8-08,8-18,8-28,8-3810-38,11-48,11-56,11-08,11-12,11-28,11-38,12-32,13-42,13-50,12-52,13-06,13-18,13-32,15-12,15-30,13-32,15-24,14-42,15-38,17-40,18-48,18-56,18-00,18-12,18-24,18-32,20-12,20-30,18-26,20-24,19-42,19-38,22-18,21-3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30,7-42,7-50,8-04,8-20,8-3011-00,11-12,10-10,10-34,10-50,11-00,12-54,13-12,11-14,12-24,12-44,12-54,15-08,16-18,16-26,15-28,15-42,15-54,16-02,17-42,18-00,15-56,17-54,17-12,17-08,20-10,20-18,21-26,20-30,20-52,20-54,21-02,20-10,20-18,21-26,20-30,20-52,20-54,21-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опарк (ул. Красноармейска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44,7-54,8-04,8-14,8-24,8-34,8-4410-32,11-42,11-50,11-02,11-06,11-22,11-32,12-38,13-48,13-56,12-58,13-12,13-24,13-38,15-18,15-36,13-38,15-30,14-48,15-44,17-46,18-54,19-02,18-06,18-18,18-30,18-38,20-18,20-36,18-32,20-30,19-48,19-44,22-12,21-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24,7-36,7-44,7-58,8-14,8-2410-54,11-06,10-04,10-28,10-44,10-54,13-00,13-18,11-20,13-12,12-30,12-50,15-14,16-24,16-32,15-34,15-48,16-00,16-08,17-48,18-06,16-02,18-00,17-18,17-14,20-16,20-24,21-32,20-36,20-58,21-00,21-08,20-16,20-24,21-32,20-36,20-58,21-00,21-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44,7-54,8-04,8-14,8-24,8-34,8-4410-32,11-42,11-50,11-02,11-06,11-22,11-32,12-38,13-48,13-56,12-58,13-12,13-24,13-38,15-18,15-36,13-38,15-30,14-48,15-44,17-46,18-54,19-02,18-06,18-18,18-30,18-38,20-18,20-36,18-32,20-30,19-48,19-44,22-12,21-2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24,7-36,7-44,7-58,8-14,8-2410-54,11-06,10-04,10-28,10-44,10-54,13-00,13-18,11-20,13-12,12-30,12-50,15-14,16-24,16-32,15-34,15-48,16-00,16-08,17-48,18-06,16-02,18-00,17-18,17-14,20-16,20-24,21-32,20-36,20-58,21-00,21-08,20-16,20-24,21-32,20-36,20-58,21-00,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вокза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50,8-00,8-10,8-20,8-30,8-40,8-5010-26,11-36,11-44,10-56,11-00,11-16,11-26,12-44,13-54,14-02,13-04,13-18,13-30,13-44,15-24,15-42,13-44,15-36,14-54,15-50,17-52,19-00,19-08,18-12,18-24,18-36,18-44,20-24,20-42,18-38,20-36,19-54,19-50,22-06,2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18,7-30,7-38,7-52,8-08,8-1810-48,11-00,9-58,10-22,10-38,10-4813-06,13-24,11-26,13-18,12-36,12-56,,15-20,16-30,16-38,15-40,15-54,16-06,16-14,17-54,18-12,16-08,18-06,17-24,17-20,20-22,20-30,21-38,20-42,21-04,21-06,21-14,20-22,20-30,21-38,20-42,21-04,21-06,21-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50,8-00,8-10,8-20,8-30,8-40,8-5010-26,11-36,11-44,10-56,11-00,11-16,11-26,12-44,13-54,14-02,13-04,13-18,13-30,13-44,15-24,15-42,13-44,15-36,14-54,15-50,17-52,19-00,19-08,18-12,18-24,18-36,18-44,20-24,20-42,18-38,20-36,19-54,19-50,22-06,21-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18,7-30,7-38,7-52,8-08,8-1810-48,11-00,9-58,10-22,10-38,10-4813-06,13-24,11-26,13-18,12-36,12-56,,15-20,16-30,16-38,15-40,15-54,16-06,16-14,17-54,18-12,16-08,18-06,17-24,17-20,20-22,20-30,21-38,20-42,21-04,21-06,21-14,20-22,20-30,21-38,20-42,21-04,21-06,21-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л. Партиз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7-56,9-06,8-16,8-26,8-36,8-46,8-5610-20,11-30,11-38,10-50,10-54,11-10,11-20,12-50,14-00,14-08,13-10,13-24,13-36,13-50,15-30,15-48,13-44,15-42,15-00,15-56,17-58,19-06,19-14,18-18,18-30,18-42,18-50,20-30,20-48,18-44,20-42,20-00,19-56,22-00,21-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12,7-24,7-32,7-46,8-02,8-1210-42,10-54,9-52,10-16,10-32,10-42,13-12,13-30,11-32,13-24,12-42,13-02,15-26,16-36,16-44,15-46,16-00,16-12,16-20,18-00,18-18,16-14,18-12,17-30,17-26,20-28,20-36,21-44,20-48,21-10,21-12,21-20,20-28,20-36,21-44,20-48,21-10,21-12,2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7-56,9-06,8-16,8-26,8-36,8-46,8-5610-20,11-30,11-38,10-50,10-54,11-10,11-20,12-50,14-00,14-08,13-10,13-24,13-36,13-50,15-30,15-48,13-44,15-42,15-00,15-56,17-58,19-06,19-14,18-18,18-30,18-42,18-50,20-30,20-48,18-44,20-42,20-00,19-56,22-00,21-1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12,7-24,7-32,7-46,8-02,8-1210-42,10-54,9-52,10-16,10-32,10-42,13-12,13-30,11-32,13-24,12-42,13-02,15-26,16-36,16-44,15-46,16-00,16-12,16-20,18-00,18-18,16-14,18-12,17-30,17-26,20-28,20-36,21-44,20-48,21-10,21-12,21-20,20-28,20-36,21-44,20-48,21-10,21-12,21-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ый технику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02,9-12,8-22,8-32,8-42,8-52,9-0210-14,11-24,11-32,10-44,10-48,11-04,11-14,12-56,14-06,14-14,13-16,13-30,13-42,13-56,15-36,15-54,13-50,15-48,15-06,16-02,18-04,19-12,19-20,18-24,18-36,18-48,18-56,20-36,20-54,18-50,20-48,20-06,20-02,21-54,21-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06,7-18,7-26,7-40,7-56,8-0610-36,10-48,9-46,10-10,10-26,10-36,13-18,13-36,11-38,13-30,12-48,13-08,15-32,16-42,16-50,15-52,16-06,16-18,16-26,18-06,18-24,16-20,18-18,17-36,17-32,20-34,20-42,21-50,20-54,21-16,21-18,21-26,20-34,20-42,21-50,20-54,21-16,21-18,21-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02,9-12,8-22,8-32,8-42,8-52,9-0210-14,11-24,11-32,10-44,10-48,11-04,11-14,12-56,14-06,14-14,13-16,13-30,13-42,13-56,15-36,15-54,13-50,15-48,15-06,16-02,18-04,19-12,19-20,18-24,18-36,18-48,18-56,20-36,20-54,18-50,20-48,20-06,20-02,21-54,21-0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06,7-18,7-26,7-40,7-56,8-0610-36,10-48,9-46,10-10,10-26,10-36,13-18,13-36,11-38,13-30,12-48,13-08,15-32,16-42,16-50,15-52,16-06,16-18,16-26,18-06,18-24,16-20,18-18,17-36,17-32,20-34,20-42,21-50,20-54,21-16,21-18,21-26,20-34,20-42,21-50,20-54,21-16,21-18,21-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л. Лени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08,9-18,8-28,8-38,8-48,8-58,9-0810-08,11-18,11-26,10-38,10-42,10-58,11-08,13-02,14-12,14-20,13-22,13-36,13-48,14-02,15-42,16-00,13-56,15-54,15-12,16-08,18-10,19-18,19-26,18-30,18-42,18-54,19-02,20-42,21-00,18-56,20-54,20-12,20-08,21-48,21-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7-00,7-12,7-20,7-34,7-50,8-0010-30,10-42,9-40,10-04,10-20,10-30,13-24,13-42,11-44,13-36,12-54,13-41,15-38,16-48,16-56,15-58,16-12,16-24,16-32,18-12,18-30,16-26,18-24,17-42,17-38,20-40,20-48,21-56,21-00,21-18,21-24,21-30,20-40,20-48,21-56,21-00,21-18,21-24,21-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08,9-18,8-28,8-38,8-48,8-58,9-0810-08,11-18,11-26,10-38,10-42,10-58,11-08,13-02,14-12,14-20,13-22,13-36,13-48,14-02,15-42,16-00,13-56,15-54,15-12,16-08,18-10,19-18,19-26,18-30,18-42,18-54,19-02,20-42,21-00,18-56,20-54,20-12,20-08,21-48,21-0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7-00,7-12,7-20,7-34,7-50,8-0010-30,10-42,9-40,10-04,10-20,10-30,13-24,13-42,11-44,13-36,12-54,13-41,15-38,16-48,16-56,15-58,16-12,16-24,16-32,18-12,18-30,16-26,18-24,17-42,17-38,20-40,20-48,21-56,21-00,21-18,21-24,21-30,20-40,20-48,21-56,21-00,21-18,21-24,21-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л. Революци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14,9-24,8-34,8-44,8-54,9-04,9-14,10-02,11-12,11-20,10-32,10-36,10-52,11-02,13-08,14-18,14-26,13-28,13-42,13-54,14-08,15-48,16-06,14-02,16-00,15-18,16-14,18-16,19-24,19-32,18-36,18-48,19-00,19-08,20-48,21-06,19-02,21-00,20-18,20-14,21-42,20-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54,7-06,7-14,7-28,7-44,7-5410-24,10-36,9-34,9-58,10-14,10-24,13-30,13-48,11-50,13-42,13-00,13-47,15-44,16-54,17-02,16-04,16-18,16-30,16-38,18-18,18-36,16-32,18-30,17-48,17-44,20-46,20-54,22-02,21-06,21-24,21-30,21-36,20-46,20-54,22-02,21-06,21-24,21-30,21-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14,9-24,8-34,8-44,8-54,9-04,9-14,10-02,11-12,11-20,10-32,10-36,10-52,11-02,13-08,14-18,14-26,13-28,13-42,13-54,14-08,15-48,16-06,14-02,16-00,15-18,16-14,18-16,19-24,19-32,18-36,18-48,19-00,19-08,20-48,21-06,19-02,21-00,20-18,20-14,21-42,20-5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54,7-06,7-14,7-28,7-44,7-5410-24,10-36,9-34,9-58,10-14,10-24,13-30,13-48,11-50,13-42,13-00,13-47,15-44,16-54,17-02,16-04,16-18,16-30,16-38,18-18,18-36,16-32,18-30,17-48,17-44,20-46,20-54,22-02,21-06,21-24,21-30,21-36,20-46,20-54,22-02,21-06,21-24,21-30,21-36,</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а Брянс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20,9-30,8-40,8-50,9-00,9-10,9-20,9-56,11-06,11-14,10-26,10-30,10-46,10-56,13-14,14-24,14-32,13-34,13-48,14-00,14-14,15-54,16-12,14-08,16-06,15-24,16-20,18-22,19-30,19-38,18-42,18-54,19-06,19-14,20-54,21-12,19-08,21-06,20-24,20-20,21-36,20-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48,7-00,7-08,7-22,7-38,7-4810-18,10-30,9-28,9-52,10-08,10-18,13-36,13-54,11-56,13-48,13-06,14-03,15-50,17-00,17-08,16-10,16-24,16-36,16-44,18-24,18-42,16-38,18-36,17-54,17-50,20-52,21-00,22-08,21-12,21-30,21-36,21-4220-52,21-00,22-08,21-12,21-30,21-36,21-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20,9-30,8-40,8-50,9-00,9-10,9-20,9-56,11-06,11-14,10-26,10-30,10-46,10-56,13-14,14-24,14-32,13-34,13-48,14-00,14-14,15-54,16-12,14-08,16-06,15-24,16-20,18-22,19-30,19-38,18-42,18-54,19-06,19-14,20-54,21-12,19-08,21-06,20-24,20-20,21-36,20-5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48,7-00,7-08,7-22,7-38,7-4810-18,10-30,9-28,9-52,10-08,10-18,13-36,13-54,11-56,13-48,13-06,14-03,15-50,17-00,17-08,16-10,16-24,16-36,16-44,18-24,18-42,16-38,18-36,17-54,17-50,20-52,21-00,22-08,21-12,21-30,21-36,21-4220-52,21-00,22-08,21-12,21-30,21-36,21-4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26,9-36,8-46,8-56,9-06,9-16,9-26,9-50,11-00,10-08,10-20,10-24,10-40,10-50,13-20,14-30,14-38,13-40,13-54,14-06,14-20,16-00,16-18,14-14,16-12,15-30,16-2618-28,19-36,19-44,18-48,19-00,19-12,19-20,21-00,21-18,19-14,21-12,20-30,20-26,21-30,20-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42,6-54,7-02,7-16,7-32,7-4010-12,10-24,9-22,9-46,10-02,10-12,13-42,14-00,12-02,13-54,13-12,14-09,15-56,17-06,17-14,16-16,16-30,16-42,16-50,18-30,18-48,16-44,18-42,18-00,17-56,20-58,21-06,22-14,21-18,21-36,21-42,21-48,20-58,21-06,22-14,21-18,21-36,21-42,21-4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26,9-36,8-46,8-56,9-06,9-16,9-26,9-50,11-00,10-08,10-20,10-24,10-40,10-50,13-20,14-30,14-38,13-40,13-54,14-06,14-20,16-00,16-18,14-14,16-12,15-30,16-2618-28,19-36,19-44,18-48,19-00,19-12,19-20,21-00,21-18,19-14,21-12,20-30,20-26,21-30,20-4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42,6-54,7-02,7-16,7-32,7-4010-12,10-24,9-22,9-46,10-02,10-12,13-42,14-00,12-02,13-54,13-12,14-09,15-56,17-06,17-14,16-16,16-30,16-42,16-50,18-30,18-48,16-44,18-42,18-00,17-56,20-58,21-06,22-14,21-18,21-36,21-42,21-48,20-58,21-06,22-14,21-18,21-36,21-42,21-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3 Ию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32,9-42,8-52,9-02,9-12,9-22,9-32,9-44,10-54,10-02,10-14,10-18,10-34,10-44,13-26,14-36,14-44,13-46,14-00,14-12,14-20,16-06,16-24,14-20,16-18,15-36,16-32,18-34,19-42,19-50,18-54,19-06,19-18,19-26,21-06,21-24,19-20,21-18,20-36,20-32,21-24,20-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36,6-48,6-56,7-10,7-26,7-3410-06,10-18,9-26,9-40,9-56,10-06,13-48,14-06,12-08,14-00,13-18,14-15,16-04,17-12,17-20,16-22,16-36,16-48,16-56,18-36,18-54,16-50,18-48,18-06,18-02,21-04,21-12,22-20,21-24,21-42,21-48,21-54,21-04,21-12,22-20,21-24,21-42,21-48,21-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32,9-42,8-52,9-02,9-12,9-22,9-32,9-44,10-54,10-02,10-14,10-18,10-34,10-44,13-26,14-36,14-44,13-46,14-00,14-12,14-20,16-06,16-24,14-20,16-18,15-36,16-32,18-34,19-42,19-50,18-54,19-06,19-18,19-26,21-06,21-24,19-20,21-18,20-36,20-32,21-24,20-3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36,6-48,6-56,7-10,7-26,7-3410-06,10-18,9-26,9-40,9-56,10-06,13-48,14-06,12-08,14-00,13-18,14-15,16-04,17-12,17-20,16-22,16-36,16-48,16-56,18-36,18-54,16-50,18-48,18-06,18-02,21-04,21-12,22-20,21-24,21-42,21-48,21-54,21-04,21-12,22-20,21-24,21-42,21-48,2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пожарный цент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38,9-48,8-58,9-08,9-18,9-28,9-389-38,10-48,9-56,10-08,10-12,10-28,10-38,13-32,14-42,14-50,13-52,14-06,14-18,14-26,16-12,16-30,14-26,16-24,15-42,16-38,18-40,18-48,19-56,19-00,19-12,19-24,19-32,21-12,21-30,19-26,21-24,20-42,20-38,21-18,20-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30,6-42,6-50,7-07,7-20,7-2810-00,10-12,9-20,9-34,9-50,10-00,13-54,14-12,12-14,14-06,13-24,14-21,16-10,17-18,17-26,16-28,16-42,16-54,17-02,18-42,19-00,16-56,18-54,18-12,18-08,21-10,21-18,22-26,21-30,21-48,21-54,22-00,21-10,21-18,22-26,21-30,21-48,21-54,2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38,9-48,8-58,9-08,9-18,9-28,9-389-38,10-48,9-56,10-08,10-12,10-28,10-38,13-32,14-42,14-50,13-52,14-06,14-18,14-26,16-12,16-30,14-26,16-24,15-42,16-38,18-40,18-48,19-56,19-00,19-12,19-24,19-32,21-12,21-30,19-26,21-24,20-42,20-38,21-18,20-3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30,6-42,6-50,7-07,7-20,7-2810-00,10-12,9-20,9-34,9-50,10-00,13-54,14-12,12-14,14-06,13-24,14-21,16-10,17-18,17-26,16-28,16-42,16-54,17-02,18-42,19-00,16-56,18-54,18-12,18-08,21-10,21-18,22-26,21-30,21-48,21-54,22-00,21-10,21-18,22-26,21-30,21-48,21-54,2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 Динам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44,9-54,9-04,9-14,9-24,9-34,9-449-32,10-42,9-50,10-02,10-06,10-22,10-32,13-38,14-48,14-56,13-58,14-12,14-24,14-32,16-18,16-36,14-32,16-30,15-48,16-44,18-46,18-54,20-02,19-06,19-18,19-30,19-38,20-18,21-36,19-32,21-30,20-48,20-44,21-12,20-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24,6-36,6-44,6-58,7-14,7-229-54,9-06,9-14,9-28,9-44,9-54,14-00,14-18,12-20,14-12,13-30,14-27,16-16,17-24,17-32,16-34,16-48,17-00,17-08,18-48,19-06,17-02,19-00,18-18,18-14,21-16,22-24,22-32,21-36,21-54,22-00,22-06,21-16,22-24,22-32,21-36,21-54,22-00,22-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44,9-54,9-04,9-14,9-24,9-34,9-449-32,10-42,9-50,10-02,10-06,10-22,10-32,13-38,14-48,14-56,13-58,14-12,14-24,14-32,16-18,16-36,14-32,16-30,15-48,16-44,18-46,18-54,20-02,19-06,19-18,19-30,19-38,20-18,21-36,19-32,21-30,20-48,20-44,21-12,20-2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24,6-36,6-44,6-58,7-14,7-229-54,9-06,9-14,9-28,9-44,9-54,14-00,14-18,12-20,14-12,13-30,14-27,16-16,17-24,17-32,16-34,16-48,17-00,17-08,18-48,19-06,17-02,19-00,18-18,18-14,21-16,22-24,22-32,21-36,21-54,22-00,22-06,21-16,22-24,22-32,21-36,21-54,22-00,22-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Бессмерт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50,10-00,9-10,9-20,9-30,9-40,9-50,9-32,10-42,9-52,10-02,10-06,10-22,10-32,13-50,15-00,15-08,14-10,14-24,14-36,14-44,16-24,16-42,14-38,16-36,15-54,16-50,18-52,19-00,20-08,19-12,19-24,19-36,19-44,20-24,21-42,19-38,21-36,20-54,20-50,21-06,20-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18,6-30,6-38,6-52,7-08,7-16.9-48,9-00,9-08,9-22,9-38,9-48,14-06,14-24,12-26,14-18,13-36,14-33,16-22,17-30,17-38,16-40,16-54,17-06,17-14,18-54,19-12,17-08,19-06,18-24,18-20,21-22,22-30,22-38,21-42,22-00,22-06,22-12,21-22,22-30,22-38,21-42,22-00,22-06,22-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50,10-00,9-10,9-20,9-30,9-40,9-50,9-32,10-42,9-52,10-02,10-06,10-22,10-32,13-50,15-00,15-08,14-10,14-24,14-36,14-44,16-24,16-42,14-38,16-36,15-54,16-50,18-52,19-00,20-08,19-12,19-24,19-36,19-44,20-24,21-42,19-38,21-36,20-54,20-50,21-06,20-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18,6-30,6-38,6-52,7-08,7-16.9-48,9-00,9-08,9-22,9-38,9-48,14-06,14-24,12-26,14-18,13-36,14-33,16-22,17-30,17-38,16-40,16-54,17-06,17-14,18-54,19-12,17-08,19-06,18-24,18-20,21-22,22-30,22-38,21-42,22-00,22-06,22-12,21-22,22-30,22-38,21-42,22-00,22-06,22-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БГ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8-56,10-06,9-16,9-26,9-36,9-46,9-56,9-26,10-36,9-46,9-56,10-00,10-16,10-26,13-56,15-06,15-14,14-16,14-30,14-42,14-50,16-30,16-48,14-44,16-42,16-00,16-56,18-58,19-06,20-14,19-18,19-30,19-42,19-50,20-30,21-48,19-44,21-42,21-00,20-56,21-00,20-1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12,6-24,6-32,6-46,7-02,7-10,9-42,8-54,9-02,9-16,9-32,9-42,14-12,14-30,12-32,14-24,13-42,14-39,16-28,17-36,17-44,16-46,17-00,17-12,17-20,19-00,19-18,17-14,19-12,18-30,18-26,21-28,22-36,22-44,21-48,22-06,22-12,22-18,21-28,22-36,22-44,21-48,22-06,22-12,22-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56,10-06,9-16,9-26,9-36,9-46,9-56,9-26,10-36,9-46,9-56,10-00,10-16,10-26,13-56,15-06,15-14,14-16,14-30,14-42,14-50,16-30,16-48,14-44,16-42,16-00,16-56,18-58,19-06,20-14,19-18,19-30,19-42,19-50,20-30,21-48,19-44,21-42,21-00,20-56,21-00,20-1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12,6-24,6-32,6-46,7-02,7-10,9-42,8-54,9-02,9-16,9-32,9-42,14-12,14-30,12-32,14-24,13-42,14-39,16-28,17-36,17-44,16-46,17-00,17-12,17-20,19-00,19-18,17-14,19-12,18-30,18-26,21-28,22-36,22-44,21-48,22-06,22-12,22-18,21-28,22-36,22-44,21-48,22-06,22-12,22-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 №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9-02,10-12,9-22,9-32,9-42,9-52,10-029-20,10-30,9-40,9-50,9-54,10-10,10-20,14-02,15-12,15-20,14-22,14-36,14-48,14-56,16-36,16-54,14-50,16-48,16-06,17-02,19-04,19-12,20-20,19-24,19-36,19-48,19-56,20-36,21-54,19-50,20-48,21-06,21-02,20-54,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06,6-18,6-26,6-40,6-56,7-04,8-36,8-48,8-56,9-10,9-26,9-36,14-18,14-36,12-38,14-30,13-48,14-45,16-34,17-42,17-50,16-52,17-06,17-18,17-26,19-06,19-24,17-20,19-18,18-36,18-32,21-34,22-42,22-50,21-54,22-12,22-18,22-24,21-34,22-42,22-50,21-54,22-12,22-18,22-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9-02,10-12,9-22,9-32,9-42,9-52,10-029-20,10-30,9-40,9-50,9-54,10-10,10-20,14-02,15-12,15-20,14-22,14-36,14-48,14-56,16-36,16-54,14-50,16-48,16-06,17-02,19-04,19-12,20-20,19-24,19-36,19-48,19-56,20-36,21-54,19-50,20-48,21-06,21-02,20-54,20-0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06,6-18,6-26,6-40,6-56,7-04,8-36,8-48,8-56,9-10,9-26,9-36,14-18,14-36,12-38,14-30,13-48,14-45,16-34,17-42,17-50,16-52,17-06,17-18,17-26,19-06,19-24,17-20,19-18,18-36,18-32,21-34,22-42,22-50,21-54,22-12,22-18,22-24,21-34,22-42,22-50,21-54,22-12,22-18,22-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Юрфак БГ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9-08,10-18,9-28,9-38,9-42,9-58,10-089-14,10-24,9-34,9-44,9-48,10-04,10-14,14-08,15-18,15-26,14-28,14-42,14-54,15-02,16-42,17-00,14-56,16-54,16-12,17-08,19-10,19-18,20-26,19-30,19-42,19-54,20-02,20-42,22-00,19-56,20-54,21-12,21-08,20-48,20-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6-00,6-12,6-20,6-34,6-50,6-58,8-30,8-42,8-50,9-04,9-20,9-30,14-24,14-42,12-44,14-36,13-54,14-51,16-40,17-48,17-56,17-00,17-12,17-24,17-32,19-12,19-30,17-26,19-24,18-42,18-38,21-40,22-48,22-56,22-00,22-18,22-24,22-30,21-40,22-48,22-56,22-00,22-18,22-24,22-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9-08,10-18,9-28,9-38,9-42,9-58,10-089-14,10-24,9-34,9-44,9-48,10-04,10-14,14-08,15-18,15-26,14-28,14-42,14-54,15-02,16-42,17-00,14-56,16-54,16-12,17-08,19-10,19-18,20-26,19-30,19-42,19-54,20-02,20-42,22-00,19-56,20-54,21-12,21-08,20-48,20-0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6-00,6-12,6-20,6-34,6-50,6-58,8-30,8-42,8-50,9-04,9-20,9-30,14-24,14-42,12-44,14-36,13-54,14-51,16-40,17-48,17-56,17-00,17-12,17-24,17-32,19-12,19-30,17-26,19-24,18-42,18-38,21-40,22-48,22-56,22-00,22-18,22-24,22-30,21-40,22-48,22-56,22-00,22-18,22-24,22-30,</w:t>
            </w:r>
          </w:p>
        </w:tc>
      </w:tr>
    </w:tbl>
    <w:p>
      <w:pPr>
        <w:pStyle w:val="Normal"/>
        <w:widowControl w:val="false"/>
        <w:overflowPunct w:val="false"/>
        <w:autoSpaceDE w:val="false"/>
        <w:ind w:firstLine="708"/>
        <w:jc w:val="center"/>
        <w:rPr>
          <w:rFonts w:cs="Arial"/>
          <w:szCs w:val="17"/>
        </w:rPr>
      </w:pPr>
      <w:r>
        <w:rPr>
          <w:rFonts w:cs="Arial"/>
          <w:szCs w:val="17"/>
        </w:rPr>
      </w:r>
      <w:r>
        <w:br w:type="page"/>
      </w:r>
    </w:p>
    <w:p>
      <w:pPr>
        <w:pStyle w:val="Normal"/>
        <w:widowControl w:val="false"/>
        <w:overflowPunct w:val="false"/>
        <w:autoSpaceDE w:val="false"/>
        <w:ind w:firstLine="708"/>
        <w:jc w:val="center"/>
        <w:rPr>
          <w:rFonts w:cs="Arial"/>
          <w:szCs w:val="17"/>
        </w:rPr>
      </w:pPr>
      <w:r>
        <w:rPr>
          <w:rFonts w:cs="Arial"/>
          <w:szCs w:val="17"/>
        </w:rPr>
      </w:r>
    </w:p>
    <w:p>
      <w:pPr>
        <w:pStyle w:val="Normal"/>
        <w:widowControl w:val="false"/>
        <w:overflowPunct w:val="false"/>
        <w:autoSpaceDE w:val="false"/>
        <w:ind w:firstLine="708"/>
        <w:jc w:val="right"/>
        <w:rPr>
          <w:rFonts w:cs="Arial"/>
          <w:szCs w:val="17"/>
        </w:rPr>
      </w:pPr>
      <w:r>
        <w:rPr>
          <w:rFonts w:cs="Arial"/>
          <w:szCs w:val="17"/>
        </w:rPr>
        <w:t>Приложение 2</w:t>
      </w:r>
    </w:p>
    <w:p>
      <w:pPr>
        <w:pStyle w:val="Normal"/>
        <w:widowControl w:val="false"/>
        <w:overflowPunct w:val="false"/>
        <w:autoSpaceDE w:val="false"/>
        <w:ind w:firstLine="708"/>
        <w:jc w:val="right"/>
        <w:rPr>
          <w:rFonts w:cs="Arial"/>
          <w:szCs w:val="17"/>
        </w:rPr>
      </w:pPr>
      <w:r>
        <w:rPr>
          <w:rFonts w:cs="Arial"/>
          <w:szCs w:val="17"/>
        </w:rPr>
        <w:t>к объявлению</w:t>
      </w:r>
    </w:p>
    <w:p>
      <w:pPr>
        <w:pStyle w:val="Normal"/>
        <w:widowControl w:val="false"/>
        <w:autoSpaceDE w:val="false"/>
        <w:rPr>
          <w:rFonts w:cs="Arial"/>
          <w:szCs w:val="17"/>
        </w:rPr>
      </w:pPr>
      <w:r>
        <w:rPr>
          <w:rFonts w:cs="Arial"/>
          <w:szCs w:val="17"/>
        </w:rPr>
      </w:r>
    </w:p>
    <w:p>
      <w:pPr>
        <w:pStyle w:val="Normal"/>
        <w:widowControl w:val="false"/>
        <w:autoSpaceDE w:val="false"/>
        <w:jc w:val="center"/>
        <w:rPr>
          <w:rFonts w:cs="Arial"/>
          <w:bCs/>
          <w:szCs w:val="17"/>
        </w:rPr>
      </w:pPr>
      <w:r>
        <w:rPr>
          <w:rFonts w:cs="Arial"/>
          <w:bCs/>
          <w:szCs w:val="17"/>
        </w:rPr>
        <w:t>ФОРМА ЗАЯВЛЕНИЯ О ЗАКЛЮЧЕНИИ КРАТКОСРОЧНОГО ДОГОВОРА</w:t>
      </w:r>
    </w:p>
    <w:p>
      <w:pPr>
        <w:pStyle w:val="Normal"/>
        <w:widowControl w:val="false"/>
        <w:autoSpaceDE w:val="false"/>
        <w:rPr/>
      </w:pPr>
      <w:r>
        <w:rPr/>
      </w:r>
    </w:p>
    <w:p>
      <w:pPr>
        <w:pStyle w:val="Normal"/>
        <w:widowControl w:val="false"/>
        <w:overflowPunct w:val="false"/>
        <w:autoSpaceDE w:val="false"/>
        <w:rPr>
          <w:rFonts w:cs="Arial"/>
          <w:szCs w:val="17"/>
        </w:rPr>
      </w:pPr>
      <w:r>
        <w:rPr>
          <w:rFonts w:cs="Arial"/>
          <w:szCs w:val="17"/>
        </w:rPr>
        <w:t>В департамент промышленности, транспорта и связи Брянской области</w:t>
      </w:r>
    </w:p>
    <w:p>
      <w:pPr>
        <w:pStyle w:val="Normal"/>
        <w:widowControl w:val="false"/>
        <w:autoSpaceDE w:val="false"/>
        <w:rPr/>
      </w:pPr>
      <w:r>
        <w:rPr/>
      </w:r>
    </w:p>
    <w:p>
      <w:pPr>
        <w:pStyle w:val="Normal"/>
        <w:widowControl w:val="false"/>
        <w:autoSpaceDE w:val="false"/>
        <w:jc w:val="center"/>
        <w:rPr>
          <w:rFonts w:cs="Arial"/>
          <w:bCs/>
          <w:szCs w:val="17"/>
        </w:rPr>
      </w:pPr>
      <w:r>
        <w:rPr>
          <w:rFonts w:cs="Arial"/>
          <w:bCs/>
          <w:szCs w:val="17"/>
        </w:rPr>
        <w:t>ЗАЯВЛЕНИЕ О ЗАКЛЮЧЕНИИ КРАТКОСРОЧНОГО ДОГОВОРА</w:t>
      </w:r>
    </w:p>
    <w:p>
      <w:pPr>
        <w:pStyle w:val="Normal"/>
        <w:widowControl w:val="false"/>
        <w:autoSpaceDE w:val="false"/>
        <w:rPr/>
      </w:pPr>
      <w:r>
        <w:rPr/>
      </w:r>
    </w:p>
    <w:p>
      <w:pPr>
        <w:pStyle w:val="Normal"/>
        <w:widowControl w:val="false"/>
        <w:autoSpaceDE w:val="false"/>
        <w:rPr>
          <w:rFonts w:cs="Arial"/>
          <w:szCs w:val="17"/>
        </w:rPr>
      </w:pPr>
      <w:r>
        <w:rPr>
          <w:rFonts w:cs="Arial"/>
          <w:szCs w:val="17"/>
        </w:rPr>
        <w:t>Маршрут № ___</w:t>
      </w:r>
    </w:p>
    <w:p>
      <w:pPr>
        <w:pStyle w:val="Normal"/>
        <w:widowControl w:val="false"/>
        <w:autoSpaceDE w:val="false"/>
        <w:rPr/>
      </w:pPr>
      <w:r>
        <w:rPr/>
      </w:r>
    </w:p>
    <w:p>
      <w:pPr>
        <w:pStyle w:val="Normal"/>
        <w:widowControl w:val="false"/>
        <w:autoSpaceDE w:val="false"/>
        <w:rPr>
          <w:rFonts w:cs="Arial"/>
          <w:szCs w:val="17"/>
        </w:rPr>
      </w:pPr>
      <w:r>
        <w:rPr>
          <w:rFonts w:cs="Arial"/>
          <w:szCs w:val="17"/>
        </w:rPr>
        <w:t>Наименование:__________________________</w:t>
      </w:r>
    </w:p>
    <w:p>
      <w:pPr>
        <w:pStyle w:val="Normal"/>
        <w:widowControl w:val="false"/>
        <w:autoSpaceDE w:val="false"/>
        <w:rPr/>
      </w:pPr>
      <w:r>
        <w:rPr/>
      </w:r>
    </w:p>
    <w:p>
      <w:pPr>
        <w:pStyle w:val="Normal"/>
        <w:widowControl w:val="false"/>
        <w:overflowPunct w:val="false"/>
        <w:autoSpaceDE w:val="false"/>
        <w:jc w:val="both"/>
        <w:rPr/>
      </w:pPr>
      <w:r>
        <w:rPr>
          <w:rFonts w:cs="Arial"/>
          <w:szCs w:val="17"/>
        </w:rPr>
        <w:t>Изучив Порядок определения и назначения перевозчика на межмуниципальный маршрут регулярных перевозок автомобильным транспортом без проведения конкурса на период до проведения открытого конкурса, но не более чем на 6 месяцев (далее - Порядок), проект краткосрочного договора,</w:t>
      </w:r>
    </w:p>
    <w:p>
      <w:pPr>
        <w:pStyle w:val="Normal"/>
        <w:widowControl w:val="false"/>
        <w:autoSpaceDE w:val="false"/>
        <w:jc w:val="both"/>
        <w:rPr/>
      </w:pPr>
      <w:r>
        <w:rPr>
          <w:rFonts w:cs="Arial"/>
          <w:iCs/>
          <w:szCs w:val="17"/>
        </w:rPr>
        <w:t xml:space="preserve">_________________________________________________________ </w:t>
      </w:r>
      <w:r>
        <w:rPr>
          <w:rFonts w:cs="Arial"/>
          <w:szCs w:val="17"/>
        </w:rPr>
        <w:t>в лице,</w:t>
      </w:r>
    </w:p>
    <w:p>
      <w:pPr>
        <w:pStyle w:val="Normal"/>
        <w:widowControl w:val="false"/>
        <w:autoSpaceDE w:val="false"/>
        <w:jc w:val="both"/>
        <w:rPr>
          <w:rFonts w:cs="Arial"/>
          <w:iCs/>
          <w:szCs w:val="17"/>
        </w:rPr>
      </w:pPr>
      <w:r>
        <w:rPr>
          <w:rFonts w:cs="Arial"/>
          <w:iCs/>
          <w:szCs w:val="17"/>
        </w:rPr>
        <w:t>(наименование заявителя)</w:t>
      </w:r>
    </w:p>
    <w:p>
      <w:pPr>
        <w:pStyle w:val="Normal"/>
        <w:widowControl w:val="false"/>
        <w:autoSpaceDE w:val="false"/>
        <w:jc w:val="both"/>
        <w:rPr>
          <w:rFonts w:cs="Arial"/>
          <w:szCs w:val="17"/>
        </w:rPr>
      </w:pPr>
      <w:r>
        <w:rPr>
          <w:rFonts w:cs="Arial"/>
          <w:szCs w:val="17"/>
        </w:rPr>
        <w:t>______________________________________________________________</w:t>
      </w:r>
    </w:p>
    <w:p>
      <w:pPr>
        <w:pStyle w:val="Normal"/>
        <w:widowControl w:val="false"/>
        <w:overflowPunct w:val="false"/>
        <w:autoSpaceDE w:val="false"/>
        <w:jc w:val="both"/>
        <w:rPr>
          <w:rFonts w:cs="Arial"/>
          <w:iCs/>
          <w:szCs w:val="17"/>
        </w:rPr>
      </w:pPr>
      <w:r>
        <w:rPr>
          <w:rFonts w:cs="Arial"/>
          <w:iCs/>
          <w:szCs w:val="17"/>
        </w:rPr>
        <w:t>(наименование должности, Ф.И.О. руководителя, уполномоченного лица для юридического лица)</w:t>
      </w:r>
    </w:p>
    <w:p>
      <w:pPr>
        <w:pStyle w:val="Normal"/>
        <w:widowControl w:val="false"/>
        <w:autoSpaceDE w:val="false"/>
        <w:jc w:val="both"/>
        <w:rPr/>
      </w:pPr>
      <w:r>
        <w:rPr/>
      </w:r>
    </w:p>
    <w:p>
      <w:pPr>
        <w:pStyle w:val="Normal"/>
        <w:widowControl w:val="false"/>
        <w:tabs>
          <w:tab w:val="clear" w:pos="708"/>
          <w:tab w:val="left" w:pos="2000" w:leader="none"/>
        </w:tabs>
        <w:autoSpaceDE w:val="false"/>
        <w:jc w:val="both"/>
        <w:rPr/>
      </w:pPr>
      <w:r>
        <w:rPr>
          <w:rFonts w:cs="Arial"/>
          <w:szCs w:val="15"/>
        </w:rPr>
        <w:t>почтовый адрес/конт.тел.:_________________________________________</w:t>
      </w:r>
    </w:p>
    <w:p>
      <w:pPr>
        <w:pStyle w:val="Normal"/>
        <w:widowControl w:val="false"/>
        <w:autoSpaceDE w:val="false"/>
        <w:jc w:val="both"/>
        <w:rPr>
          <w:rFonts w:cs="Arial"/>
          <w:szCs w:val="17"/>
        </w:rPr>
      </w:pPr>
      <w:r>
        <w:rPr>
          <w:rFonts w:cs="Arial"/>
          <w:szCs w:val="17"/>
        </w:rPr>
        <w:t>_____________________________________ эл. адрес:_______________</w:t>
      </w:r>
    </w:p>
    <w:p>
      <w:pPr>
        <w:pStyle w:val="Normal"/>
        <w:widowControl w:val="false"/>
        <w:overflowPunct w:val="false"/>
        <w:autoSpaceDE w:val="false"/>
        <w:jc w:val="both"/>
        <w:rPr/>
      </w:pPr>
      <w:r>
        <w:rPr>
          <w:rFonts w:cs="Arial"/>
          <w:szCs w:val="15"/>
        </w:rPr>
        <w:t>сообщает о согласии заключить краткосрочный договор на право осуществления пассажирских перевозок автомобильным транспортом по межмуниципальному маршруту регулярных перевозок на период до проведения открытого конкурса, но не более чем на 6 месяцев (далее - краткосрочный договор), и направляет настоящее заявление с приложением документов согласно описи.</w:t>
      </w:r>
    </w:p>
    <w:p>
      <w:pPr>
        <w:pStyle w:val="Normal"/>
        <w:widowControl w:val="false"/>
        <w:autoSpaceDE w:val="false"/>
        <w:jc w:val="both"/>
        <w:rPr/>
      </w:pPr>
      <w:r>
        <w:rPr/>
      </w:r>
    </w:p>
    <w:p>
      <w:pPr>
        <w:pStyle w:val="Normal"/>
        <w:widowControl w:val="false"/>
        <w:tabs>
          <w:tab w:val="clear" w:pos="708"/>
          <w:tab w:val="left" w:pos="1880" w:leader="none"/>
        </w:tabs>
        <w:autoSpaceDE w:val="false"/>
        <w:jc w:val="both"/>
        <w:rPr/>
      </w:pPr>
      <w:r>
        <w:rPr>
          <w:rFonts w:cs="Arial"/>
          <w:szCs w:val="17"/>
        </w:rPr>
        <w:t>Настоящим</w:t>
      </w:r>
      <w:r>
        <w:rPr/>
        <w:tab/>
      </w:r>
      <w:r>
        <w:rPr>
          <w:rFonts w:cs="Arial"/>
          <w:szCs w:val="17"/>
        </w:rPr>
        <w:t>заявлением   подтверждаю,   что   в   отношении</w:t>
      </w:r>
    </w:p>
    <w:p>
      <w:pPr>
        <w:pStyle w:val="Normal"/>
        <w:widowControl w:val="false"/>
        <w:autoSpaceDE w:val="false"/>
        <w:jc w:val="both"/>
        <w:rPr>
          <w:rFonts w:cs="Arial"/>
          <w:szCs w:val="17"/>
        </w:rPr>
      </w:pPr>
      <w:r>
        <w:rPr>
          <w:rFonts w:cs="Arial"/>
          <w:szCs w:val="17"/>
        </w:rPr>
        <w:t>________________________________________________________________</w:t>
      </w:r>
    </w:p>
    <w:p>
      <w:pPr>
        <w:pStyle w:val="Normal"/>
        <w:widowControl w:val="false"/>
        <w:overflowPunct w:val="false"/>
        <w:autoSpaceDE w:val="false"/>
        <w:jc w:val="both"/>
        <w:rPr>
          <w:rFonts w:cs="Arial"/>
          <w:szCs w:val="17"/>
        </w:rPr>
      </w:pPr>
      <w:r>
        <w:rPr>
          <w:rFonts w:cs="Arial"/>
          <w:szCs w:val="17"/>
        </w:rPr>
        <w:t>(наименование юридического лица, Ф.И.О. индивидуального предпринимателя)</w:t>
      </w:r>
    </w:p>
    <w:p>
      <w:pPr>
        <w:pStyle w:val="Normal"/>
        <w:widowControl w:val="false"/>
        <w:overflowPunct w:val="false"/>
        <w:autoSpaceDE w:val="false"/>
        <w:jc w:val="both"/>
        <w:rPr>
          <w:rFonts w:cs="Arial"/>
          <w:szCs w:val="17"/>
        </w:rPr>
      </w:pPr>
      <w:r>
        <w:rPr>
          <w:rFonts w:cs="Arial"/>
          <w:szCs w:val="17"/>
        </w:rPr>
        <w:t>не проводится процедура ликвидации, не принято Арбитражным судом решение о признании банкротом и об открытии конкурсного производства, деятельность по перевозке пассажиров автомобильным транспортом не приостановлена.</w:t>
      </w:r>
    </w:p>
    <w:p>
      <w:pPr>
        <w:pStyle w:val="Normal"/>
        <w:widowControl w:val="false"/>
        <w:overflowPunct w:val="false"/>
        <w:autoSpaceDE w:val="false"/>
        <w:jc w:val="both"/>
        <w:rPr>
          <w:rFonts w:cs="Arial"/>
          <w:szCs w:val="17"/>
        </w:rPr>
      </w:pPr>
      <w:r>
        <w:rPr>
          <w:rFonts w:cs="Arial"/>
          <w:szCs w:val="17"/>
        </w:rPr>
        <w:t>Достоверность и полнота представленной в документах информации проверена лично, ее достоверность гарантирую.</w:t>
      </w:r>
    </w:p>
    <w:p>
      <w:pPr>
        <w:pStyle w:val="Normal"/>
        <w:widowControl w:val="false"/>
        <w:overflowPunct w:val="false"/>
        <w:autoSpaceDE w:val="false"/>
        <w:jc w:val="both"/>
        <w:rPr>
          <w:rFonts w:cs="Arial"/>
          <w:szCs w:val="17"/>
        </w:rPr>
      </w:pPr>
      <w:r>
        <w:rPr>
          <w:rFonts w:cs="Arial"/>
          <w:szCs w:val="17"/>
        </w:rPr>
        <w:t>Согласен на обработку своих персональных данных в соответствии с Федеральным законом от 27 июля 2006 г. № 152-ФЗ «О персональных данных».</w:t>
      </w:r>
    </w:p>
    <w:p>
      <w:pPr>
        <w:pStyle w:val="Normal"/>
        <w:widowControl w:val="false"/>
        <w:autoSpaceDE w:val="false"/>
        <w:rPr/>
      </w:pPr>
      <w:r>
        <w:rPr/>
      </w:r>
    </w:p>
    <w:p>
      <w:pPr>
        <w:pStyle w:val="Normal"/>
        <w:widowControl w:val="false"/>
        <w:overflowPunct w:val="false"/>
        <w:autoSpaceDE w:val="false"/>
        <w:rPr>
          <w:rFonts w:cs="Arial"/>
          <w:szCs w:val="17"/>
        </w:rPr>
      </w:pPr>
      <w:r>
        <w:rPr>
          <w:rFonts w:cs="Arial"/>
          <w:szCs w:val="17"/>
        </w:rPr>
        <w:t>К настоящему заявлению прилагаются документы на _____стр. согласно нижеследующей описи.</w:t>
      </w:r>
    </w:p>
    <w:p>
      <w:pPr>
        <w:pStyle w:val="Normal"/>
        <w:widowControl w:val="false"/>
        <w:autoSpaceDE w:val="false"/>
        <w:rPr/>
      </w:pPr>
      <w:r>
        <w:rPr/>
      </w:r>
    </w:p>
    <w:tbl>
      <w:tblPr>
        <w:tblW w:w="9390" w:type="dxa"/>
        <w:jc w:val="left"/>
        <w:tblInd w:w="-113" w:type="dxa"/>
        <w:tblLayout w:type="fixed"/>
        <w:tblCellMar>
          <w:top w:w="0" w:type="dxa"/>
          <w:left w:w="108" w:type="dxa"/>
          <w:bottom w:w="0" w:type="dxa"/>
          <w:right w:w="108" w:type="dxa"/>
        </w:tblCellMar>
      </w:tblPr>
      <w:tblGrid>
        <w:gridCol w:w="648"/>
        <w:gridCol w:w="7020"/>
        <w:gridCol w:w="17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мер страницы с __ по 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Cs w:val="17"/>
              </w:rPr>
              <w:t>Заверенные копии учредительных документов юридического лица или копии документов, удостоверяющих личность физического лиц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Cs w:val="17"/>
              </w:rPr>
              <w:t>Заверенные копии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17"/>
              </w:rPr>
            </w:pPr>
            <w:r>
              <w:rPr>
                <w:rFonts w:cs="Arial"/>
                <w:szCs w:val="15"/>
              </w:rPr>
              <w:t>Заверенная копия лицензии на осуществление перевозки пассажиров автомобильным транспортом, оборудованным для перевозок более 8 человек</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Cs w:val="17"/>
              </w:rPr>
            </w:pPr>
            <w:r>
              <w:rPr>
                <w:rFonts w:cs="Arial"/>
                <w:szCs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17"/>
              </w:rPr>
            </w:pPr>
            <w:r>
              <w:rPr>
                <w:rFonts w:cs="Arial"/>
                <w:szCs w:val="17"/>
              </w:rPr>
              <w:t>Справка о транспортных средствах, которые будут эксплуатироваться на межмуниципальном маршруте согласно форм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Cs w:val="17"/>
              </w:rPr>
            </w:pPr>
            <w:r>
              <w:rPr>
                <w:rFonts w:cs="Arial"/>
                <w:szCs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Cs w:val="15"/>
              </w:rPr>
              <w:t xml:space="preserve">Заверенные копии документов, подтверждающие наличие на праве собственности либо аренды помещения, соответствующего установленным требованиям, </w:t>
            </w:r>
            <w:r>
              <w:rPr>
                <w:rFonts w:cs="Arial"/>
                <w:szCs w:val="17"/>
              </w:rPr>
              <w:t>оборудования для технического обслуживания и ремонта автобусов, либо наличие договора со специализированной организацией на предоставление услуг по техническому обслуживанию и ремонту автобусов, а также стоянки для автобусов в ночное время с 22-00 до 06-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Cs w:val="17"/>
              </w:rPr>
            </w:pPr>
            <w:r>
              <w:rPr>
                <w:rFonts w:cs="Arial"/>
                <w:szCs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17"/>
              </w:rPr>
            </w:pPr>
            <w:r>
              <w:rPr>
                <w:rFonts w:cs="Arial"/>
                <w:szCs w:val="15"/>
              </w:rPr>
              <w:t>Заверенная копия лицензии на осуществление медицинской деятельности либо наличие договора с медицинской организацией или индивидуальным предпринимателем, имеющими соответствующую лицензию с ее приложе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Cs w:val="17"/>
              </w:rPr>
            </w:pPr>
            <w:r>
              <w:rPr>
                <w:rFonts w:cs="Arial"/>
                <w:szCs w:val="17"/>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jc w:val="center"/>
        <w:rPr/>
      </w:pPr>
      <w:r>
        <w:rPr>
          <w:rFonts w:cs="Arial"/>
          <w:bCs/>
          <w:szCs w:val="12"/>
        </w:rPr>
        <w:t xml:space="preserve">Форма справки об автобусах, которые будут эксплуатироваться на </w:t>
      </w:r>
      <w:r>
        <w:rPr>
          <w:rFonts w:cs="Arial"/>
          <w:szCs w:val="17"/>
        </w:rPr>
        <w:t>меж</w:t>
      </w:r>
      <w:r>
        <w:rPr>
          <w:rFonts w:cs="Arial"/>
          <w:bCs/>
          <w:szCs w:val="12"/>
        </w:rPr>
        <w:t>муниципальном маршруте № ___</w:t>
      </w:r>
    </w:p>
    <w:p>
      <w:pPr>
        <w:pStyle w:val="Normal"/>
        <w:widowControl w:val="false"/>
        <w:autoSpaceDE w:val="false"/>
        <w:jc w:val="center"/>
        <w:rPr>
          <w:rFonts w:cs="Arial"/>
          <w:bCs/>
          <w:szCs w:val="12"/>
        </w:rPr>
      </w:pPr>
      <w:r>
        <w:rPr>
          <w:rFonts w:cs="Arial"/>
          <w:bCs/>
          <w:szCs w:val="12"/>
        </w:rPr>
        <w:t>____________________________________________________</w:t>
      </w:r>
    </w:p>
    <w:p>
      <w:pPr>
        <w:pStyle w:val="Normal"/>
        <w:widowControl w:val="false"/>
        <w:autoSpaceDE w:val="false"/>
        <w:jc w:val="center"/>
        <w:rPr>
          <w:rFonts w:cs="Arial"/>
          <w:szCs w:val="12"/>
        </w:rPr>
      </w:pPr>
      <w:r>
        <w:rPr>
          <w:rFonts w:cs="Arial"/>
          <w:szCs w:val="12"/>
        </w:rPr>
        <w:t>(полное наименование заявителя)</w:t>
      </w:r>
    </w:p>
    <w:p>
      <w:pPr>
        <w:pStyle w:val="Normal"/>
        <w:widowControl w:val="false"/>
        <w:autoSpaceDE w:val="false"/>
        <w:rPr>
          <w:rFonts w:cs="Arial"/>
          <w:szCs w:val="12"/>
        </w:rPr>
      </w:pPr>
      <w:r>
        <w:rPr>
          <w:rFonts w:cs="Arial"/>
          <w:szCs w:val="12"/>
        </w:rPr>
        <w:t>Почтовый адрес:</w:t>
      </w:r>
    </w:p>
    <w:p>
      <w:pPr>
        <w:pStyle w:val="Normal"/>
        <w:widowControl w:val="false"/>
        <w:autoSpaceDE w:val="false"/>
        <w:rPr>
          <w:rFonts w:cs="Arial"/>
          <w:bCs/>
          <w:szCs w:val="12"/>
        </w:rPr>
      </w:pPr>
      <w:r>
        <w:rPr>
          <w:rFonts w:cs="Arial"/>
          <w:bCs/>
          <w:szCs w:val="12"/>
        </w:rPr>
        <w:t>_____________________________________________________________</w:t>
      </w:r>
    </w:p>
    <w:p>
      <w:pPr>
        <w:pStyle w:val="Normal"/>
        <w:widowControl w:val="false"/>
        <w:autoSpaceDE w:val="false"/>
        <w:rPr>
          <w:rFonts w:cs="Arial"/>
          <w:bCs/>
          <w:szCs w:val="12"/>
        </w:rPr>
      </w:pPr>
      <w:r>
        <w:rPr>
          <w:rFonts w:cs="Arial"/>
          <w:bCs/>
          <w:szCs w:val="12"/>
        </w:rPr>
        <w:t>Тел./факс:</w:t>
      </w:r>
    </w:p>
    <w:p>
      <w:pPr>
        <w:pStyle w:val="Normal"/>
        <w:widowControl w:val="false"/>
        <w:autoSpaceDE w:val="false"/>
        <w:rPr/>
      </w:pPr>
      <w:r>
        <w:rPr/>
        <w:t>_____________________________________________________________</w:t>
      </w:r>
    </w:p>
    <w:tbl>
      <w:tblPr>
        <w:tblW w:w="13243" w:type="dxa"/>
        <w:jc w:val="left"/>
        <w:tblInd w:w="-113" w:type="dxa"/>
        <w:tblLayout w:type="fixed"/>
        <w:tblCellMar>
          <w:top w:w="0" w:type="dxa"/>
          <w:left w:w="108" w:type="dxa"/>
          <w:bottom w:w="0" w:type="dxa"/>
          <w:right w:w="108" w:type="dxa"/>
        </w:tblCellMar>
      </w:tblPr>
      <w:tblGrid>
        <w:gridCol w:w="1367"/>
        <w:gridCol w:w="1397"/>
        <w:gridCol w:w="1367"/>
        <w:gridCol w:w="3008"/>
        <w:gridCol w:w="2387"/>
        <w:gridCol w:w="1368"/>
        <w:gridCol w:w="2349"/>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п/п</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транспортное сред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д выпуск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гистрационный номер</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асс, категор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рк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мест для сидения/общая пассажировместимость</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надлежность*</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rPr>
          <w:rFonts w:cs="Arial"/>
          <w:szCs w:val="12"/>
        </w:rPr>
      </w:pPr>
      <w:r>
        <w:rPr>
          <w:rFonts w:cs="Arial"/>
          <w:szCs w:val="12"/>
        </w:rPr>
        <w:t>Примечание: в Графе 2 указывается соответствующая категория М</w:t>
      </w:r>
    </w:p>
    <w:p>
      <w:pPr>
        <w:pStyle w:val="Normal"/>
        <w:widowControl w:val="false"/>
        <w:overflowPunct w:val="false"/>
        <w:autoSpaceDE w:val="false"/>
        <w:rPr>
          <w:rFonts w:cs="Arial"/>
          <w:szCs w:val="12"/>
        </w:rPr>
      </w:pPr>
      <w:r>
        <w:rPr>
          <w:rFonts w:cs="Arial"/>
          <w:szCs w:val="12"/>
        </w:rPr>
        <w:t>* - Собственный (С) (прилагаются заверенные копии ПТС); арендованный по договору (ДА) с указанием № и даты договора (прилагаются копии договоров аренды и ПТС), находящийся в лизинге (ДЛ) с указанием № и даты договора финансовой аренды (лизинга) (прилагаются копия лизингового договора и ПТС)</w:t>
      </w:r>
    </w:p>
    <w:p>
      <w:pPr>
        <w:pStyle w:val="Normal"/>
        <w:widowControl w:val="false"/>
        <w:autoSpaceDE w:val="false"/>
        <w:rPr/>
      </w:pPr>
      <w:r>
        <w:rPr/>
      </w:r>
    </w:p>
    <w:p>
      <w:pPr>
        <w:pStyle w:val="Normal"/>
        <w:widowControl w:val="false"/>
        <w:tabs>
          <w:tab w:val="clear" w:pos="708"/>
          <w:tab w:val="left" w:pos="2040" w:leader="none"/>
          <w:tab w:val="left" w:pos="4720" w:leader="none"/>
        </w:tabs>
        <w:autoSpaceDE w:val="false"/>
        <w:rPr/>
      </w:pPr>
      <w:r>
        <w:rPr>
          <w:rFonts w:cs="Arial"/>
          <w:szCs w:val="12"/>
        </w:rPr>
        <w:t>Заявитель</w:t>
      </w:r>
      <w:r>
        <w:rPr/>
        <w:tab/>
      </w:r>
      <w:r>
        <w:rPr>
          <w:rFonts w:cs="Arial"/>
          <w:szCs w:val="12"/>
        </w:rPr>
        <w:t>________________________ (</w:t>
      </w:r>
      <w:r>
        <w:rPr/>
        <w:tab/>
      </w:r>
      <w:r>
        <w:rPr>
          <w:rFonts w:cs="Arial"/>
          <w:szCs w:val="12"/>
        </w:rPr>
        <w:t>)</w:t>
      </w:r>
    </w:p>
    <w:p>
      <w:pPr>
        <w:pStyle w:val="Normal"/>
        <w:widowControl w:val="false"/>
        <w:autoSpaceDE w:val="false"/>
        <w:rPr/>
      </w:pPr>
      <w:r>
        <mc:AlternateContent>
          <mc:Choice Requires="wps">
            <w:drawing>
              <wp:anchor behindDoc="1" distT="0" distB="0" distL="114935" distR="114935" simplePos="0" locked="0" layoutInCell="0" allowOverlap="1" relativeHeight="2">
                <wp:simplePos x="0" y="0"/>
                <wp:positionH relativeFrom="column">
                  <wp:posOffset>2269490</wp:posOffset>
                </wp:positionH>
                <wp:positionV relativeFrom="paragraph">
                  <wp:posOffset>-1270</wp:posOffset>
                </wp:positionV>
                <wp:extent cx="740410" cy="0"/>
                <wp:effectExtent l="0" t="1905" r="0" b="1905"/>
                <wp:wrapNone/>
                <wp:docPr id="1" name=""/>
                <a:graphic xmlns:a="http://schemas.openxmlformats.org/drawingml/2006/main">
                  <a:graphicData uri="http://schemas.microsoft.com/office/word/2010/wordprocessingShape">
                    <wps:wsp>
                      <wps:cNvSpPr/>
                      <wps:spPr>
                        <a:xfrm>
                          <a:off x="0" y="0"/>
                          <a:ext cx="74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7pt,-0.1pt" to="236.95pt,-0.1pt" stroked="t" o:allowincell="f" style="position:absolute">
                <v:stroke color="black" weight="3240" joinstyle="miter" endcap="flat"/>
                <v:fill o:detectmouseclick="t" on="false"/>
                <w10:wrap type="none"/>
              </v:line>
            </w:pict>
          </mc:Fallback>
        </mc:AlternateContent>
      </w:r>
      <w:r>
        <w:rPr>
          <w:rFonts w:cs="Arial"/>
          <w:szCs w:val="12"/>
        </w:rPr>
        <w:t>(подпись)</w:t>
      </w:r>
      <w:r>
        <w:rPr/>
        <w:tab/>
      </w:r>
      <w:r>
        <w:rPr>
          <w:rFonts w:cs="Arial"/>
          <w:szCs w:val="11"/>
        </w:rPr>
        <w:t>(Ф.И.О.)</w:t>
      </w:r>
    </w:p>
    <w:p>
      <w:pPr>
        <w:pStyle w:val="Normal"/>
        <w:widowControl w:val="false"/>
        <w:autoSpaceDE w:val="false"/>
        <w:rPr>
          <w:rFonts w:cs="Arial"/>
          <w:szCs w:val="12"/>
        </w:rPr>
      </w:pPr>
      <w:r>
        <w:rPr>
          <w:rFonts w:cs="Arial"/>
          <w:szCs w:val="12"/>
        </w:rPr>
        <w:t>М.П.</w:t>
      </w:r>
    </w:p>
    <w:p>
      <w:pPr>
        <w:pStyle w:val="Normal"/>
        <w:rPr>
          <w:rFonts w:cs="Arial"/>
          <w:szCs w:val="12"/>
        </w:rPr>
      </w:pPr>
      <w:r>
        <w:rPr>
          <w:rFonts w:cs="Arial"/>
          <w:szCs w:val="12"/>
        </w:rPr>
        <w:t>«_____»_________________20____г.</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cs="Arial"/>
          <w:szCs w:val="12"/>
        </w:rPr>
      </w:pPr>
      <w:r>
        <w:rPr>
          <w:rFonts w:cs="Arial"/>
          <w:szCs w:val="12"/>
        </w:rPr>
      </w:r>
    </w:p>
    <w:p>
      <w:pPr>
        <w:pStyle w:val="Normal"/>
        <w:widowControl w:val="false"/>
        <w:overflowPunct w:val="false"/>
        <w:autoSpaceDE w:val="false"/>
        <w:ind w:firstLine="708"/>
        <w:jc w:val="right"/>
        <w:rPr>
          <w:rFonts w:cs="Arial"/>
          <w:szCs w:val="17"/>
        </w:rPr>
      </w:pPr>
      <w:r>
        <w:rPr>
          <w:rFonts w:cs="Arial"/>
          <w:szCs w:val="17"/>
        </w:rPr>
        <w:t>Приложение 3</w:t>
      </w:r>
    </w:p>
    <w:p>
      <w:pPr>
        <w:pStyle w:val="Normal"/>
        <w:widowControl w:val="false"/>
        <w:overflowPunct w:val="false"/>
        <w:autoSpaceDE w:val="false"/>
        <w:ind w:firstLine="708"/>
        <w:jc w:val="right"/>
        <w:rPr>
          <w:rFonts w:cs="Arial"/>
          <w:szCs w:val="17"/>
        </w:rPr>
      </w:pPr>
      <w:r>
        <w:rPr>
          <w:rFonts w:cs="Arial"/>
          <w:szCs w:val="17"/>
        </w:rPr>
        <w:t>к объявлению</w:t>
      </w:r>
    </w:p>
    <w:p>
      <w:pPr>
        <w:pStyle w:val="Normal"/>
        <w:widowControl w:val="false"/>
        <w:overflowPunct w:val="false"/>
        <w:autoSpaceDE w:val="false"/>
        <w:ind w:firstLine="708"/>
        <w:jc w:val="right"/>
        <w:rPr>
          <w:rFonts w:cs="Arial"/>
          <w:szCs w:val="17"/>
        </w:rPr>
      </w:pPr>
      <w:r>
        <w:rPr>
          <w:rFonts w:cs="Arial"/>
          <w:szCs w:val="17"/>
        </w:rPr>
      </w:r>
    </w:p>
    <w:p>
      <w:pPr>
        <w:pStyle w:val="Normal"/>
        <w:widowControl w:val="false"/>
        <w:autoSpaceDE w:val="false"/>
        <w:jc w:val="center"/>
        <w:rPr/>
      </w:pPr>
      <w:r>
        <w:rPr>
          <w:rFonts w:cs="Arial"/>
          <w:bCs/>
          <w:szCs w:val="17"/>
        </w:rPr>
        <w:t>Проект договора на право осуществления пассажирских перевозок автомобильным транспортом по межмуниципальному маршруту регулярных перевозок</w:t>
      </w:r>
    </w:p>
    <w:p>
      <w:pPr>
        <w:pStyle w:val="Normal"/>
        <w:widowControl w:val="false"/>
        <w:autoSpaceDE w:val="false"/>
        <w:rPr/>
      </w:pPr>
      <w:r>
        <w:rPr/>
      </w:r>
    </w:p>
    <w:p>
      <w:pPr>
        <w:pStyle w:val="ConsPlusNonformat"/>
        <w:widowControl/>
        <w:rPr>
          <w:rFonts w:ascii="Times New Roman" w:hAnsi="Times New Roman" w:cs="Times New Roman"/>
          <w:sz w:val="24"/>
        </w:rPr>
      </w:pPr>
      <w:r>
        <w:rPr>
          <w:rFonts w:cs="Times New Roman" w:ascii="Times New Roman" w:hAnsi="Times New Roman"/>
          <w:sz w:val="24"/>
        </w:rPr>
        <w:t>г. __________                                         ___ ________ 20___ г.</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 именуемый в дальнейшем</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уполномоченного органа)</w:t>
      </w:r>
    </w:p>
    <w:p>
      <w:pPr>
        <w:pStyle w:val="ConsPlusNonformat"/>
        <w:widowControl/>
        <w:rPr>
          <w:rFonts w:ascii="Times New Roman" w:hAnsi="Times New Roman" w:cs="Times New Roman"/>
          <w:sz w:val="24"/>
        </w:rPr>
      </w:pPr>
      <w:r>
        <w:rPr>
          <w:rFonts w:cs="Times New Roman" w:ascii="Times New Roman" w:hAnsi="Times New Roman"/>
          <w:sz w:val="24"/>
        </w:rPr>
        <w:t>"Уполномоченный орган", в лице ____________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И.О.)</w:t>
      </w:r>
    </w:p>
    <w:p>
      <w:pPr>
        <w:pStyle w:val="ConsPlusNonformat"/>
        <w:widowControl/>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 и</w:t>
      </w:r>
    </w:p>
    <w:p>
      <w:pPr>
        <w:pStyle w:val="ConsPlusNonformat"/>
        <w:widowControl/>
        <w:rPr>
          <w:rFonts w:ascii="Times New Roman" w:hAnsi="Times New Roman" w:cs="Times New Roman"/>
          <w:sz w:val="24"/>
        </w:rPr>
      </w:pPr>
      <w:r>
        <w:rPr>
          <w:rFonts w:cs="Times New Roman" w:ascii="Times New Roman" w:hAnsi="Times New Roman"/>
          <w:sz w:val="24"/>
        </w:rPr>
        <w:t>доверенности от __________ 20__ г. N _______, с одной стороны, и __________</w:t>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полное наименование юридического лица или индивидуального предпринимателя)</w:t>
      </w:r>
    </w:p>
    <w:p>
      <w:pPr>
        <w:pStyle w:val="ConsPlusNonformat"/>
        <w:widowControl/>
        <w:rPr>
          <w:rFonts w:ascii="Times New Roman" w:hAnsi="Times New Roman" w:cs="Times New Roman"/>
          <w:sz w:val="24"/>
        </w:rPr>
      </w:pPr>
      <w:r>
        <w:rPr>
          <w:rFonts w:cs="Times New Roman" w:ascii="Times New Roman" w:hAnsi="Times New Roman"/>
          <w:sz w:val="24"/>
        </w:rPr>
        <w:t>в лице ____________________________________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И.О.)</w:t>
      </w:r>
    </w:p>
    <w:p>
      <w:pPr>
        <w:pStyle w:val="ConsPlusNonformat"/>
        <w:widowControl/>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ва - для юридических лиц;</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идетельства о государственной регистрации,</w:t>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___ - 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 N - для индивидуальных предпринимателей, дата, N доверенности - для уполномоченного лица)</w:t>
      </w:r>
    </w:p>
    <w:p>
      <w:pPr>
        <w:pStyle w:val="ConsPlusNonformat"/>
        <w:widowControl/>
        <w:rPr>
          <w:rFonts w:ascii="Times New Roman" w:hAnsi="Times New Roman" w:cs="Times New Roman"/>
          <w:sz w:val="24"/>
        </w:rPr>
      </w:pPr>
      <w:r>
        <w:rPr>
          <w:rFonts w:cs="Times New Roman" w:ascii="Times New Roman" w:hAnsi="Times New Roman"/>
          <w:sz w:val="24"/>
        </w:rPr>
        <w:t>именуемое   в   дальнейшем  "Перевозчик",  с  другой    стороны,  совместно</w:t>
      </w:r>
    </w:p>
    <w:p>
      <w:pPr>
        <w:pStyle w:val="ConsPlusNonformat"/>
        <w:widowControl/>
        <w:rPr/>
      </w:pPr>
      <w:r>
        <w:rPr>
          <w:rFonts w:cs="Times New Roman" w:ascii="Times New Roman" w:hAnsi="Times New Roman"/>
          <w:sz w:val="24"/>
        </w:rPr>
        <w:t>именуемые "Стороны",  заключили  настоящий  Договор  на  основании  протокола от _______________ 20___ г. N ______ о нижеследующем.</w:t>
      </w:r>
    </w:p>
    <w:p>
      <w:pPr>
        <w:pStyle w:val="Normal"/>
        <w:numPr>
          <w:ilvl w:val="0"/>
          <w:numId w:val="0"/>
        </w:numPr>
        <w:autoSpaceDE w:val="false"/>
        <w:jc w:val="center"/>
        <w:outlineLvl w:val="2"/>
        <w:rPr/>
      </w:pPr>
      <w:r>
        <w:rPr/>
        <w:t>1. ПРЕДМЕТ ДОГОВОРА</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й орган организует транспортное обслуживание населения,  а</w:t>
      </w:r>
    </w:p>
    <w:p>
      <w:pPr>
        <w:pStyle w:val="ConsPlusNonformat"/>
        <w:widowControl/>
        <w:rPr>
          <w:rFonts w:ascii="Times New Roman" w:hAnsi="Times New Roman" w:cs="Times New Roman"/>
          <w:sz w:val="24"/>
        </w:rPr>
      </w:pPr>
      <w:r>
        <w:rPr>
          <w:rFonts w:cs="Times New Roman" w:ascii="Times New Roman" w:hAnsi="Times New Roman"/>
          <w:sz w:val="24"/>
        </w:rPr>
        <w:t>Перевозчик   выполняет   пассажирские  перевозки     по  маршруту  (маршрутам)</w:t>
      </w:r>
    </w:p>
    <w:p>
      <w:pPr>
        <w:pStyle w:val="ConsPlusNonformat"/>
        <w:widowControl/>
        <w:rPr>
          <w:rFonts w:ascii="Times New Roman" w:hAnsi="Times New Roman" w:cs="Times New Roman"/>
          <w:sz w:val="24"/>
        </w:rPr>
      </w:pPr>
      <w:r>
        <w:rPr>
          <w:rFonts w:cs="Times New Roman" w:ascii="Times New Roman" w:hAnsi="Times New Roman"/>
          <w:sz w:val="24"/>
        </w:rPr>
        <w:t>регулярных перевозок:</w:t>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мера и наименования маршрутов)</w:t>
      </w:r>
    </w:p>
    <w:p>
      <w:pPr>
        <w:pStyle w:val="ConsPlusNonformat"/>
        <w:widowControl/>
        <w:rPr>
          <w:rFonts w:ascii="Times New Roman" w:hAnsi="Times New Roman" w:cs="Times New Roman"/>
          <w:sz w:val="24"/>
        </w:rPr>
      </w:pPr>
      <w:r>
        <w:rPr>
          <w:rFonts w:cs="Times New Roman" w:ascii="Times New Roman" w:hAnsi="Times New Roman"/>
          <w:sz w:val="24"/>
        </w:rPr>
        <w:t>(далее - маршрут) согласно утвержденному расписанию (графику) движения.</w:t>
      </w:r>
    </w:p>
    <w:p>
      <w:pPr>
        <w:pStyle w:val="Normal"/>
        <w:numPr>
          <w:ilvl w:val="0"/>
          <w:numId w:val="0"/>
        </w:numPr>
        <w:autoSpaceDE w:val="false"/>
        <w:jc w:val="center"/>
        <w:outlineLvl w:val="2"/>
        <w:rPr/>
      </w:pPr>
      <w:r>
        <w:rPr/>
        <w:t>2. ПРАВА И ОБЯЗАННОСТИ УПОЛНОМОЧЕННОГО ОРГАНА</w:t>
      </w:r>
    </w:p>
    <w:p>
      <w:pPr>
        <w:pStyle w:val="Normal"/>
        <w:autoSpaceDE w:val="false"/>
        <w:rPr/>
      </w:pPr>
      <w:r>
        <w:rPr/>
        <w:t>2.1. Уполномоченный орган имеет право:</w:t>
      </w:r>
    </w:p>
    <w:p>
      <w:pPr>
        <w:pStyle w:val="Normal"/>
        <w:autoSpaceDE w:val="false"/>
        <w:rPr/>
      </w:pPr>
      <w:r>
        <w:rPr/>
        <w:t>2.1.1. Контролировать выполнение обязательств, предусмотренных настоящим Договором, качество и безопасность предоставляемых Перевозчиком услуг по пассажирским перевозкам.</w:t>
      </w:r>
    </w:p>
    <w:p>
      <w:pPr>
        <w:pStyle w:val="Normal"/>
        <w:autoSpaceDE w:val="false"/>
        <w:rPr/>
      </w:pPr>
      <w:r>
        <w:rPr/>
        <w:t>2.1.2. Запрашивать у Перевозчика информацию по вопросам, связанным с обеспечением безопасности дорожного движения, охраны труда, выполнением расписания движения.</w:t>
      </w:r>
    </w:p>
    <w:p>
      <w:pPr>
        <w:pStyle w:val="Normal"/>
        <w:autoSpaceDE w:val="false"/>
        <w:rPr/>
      </w:pPr>
      <w:r>
        <w:rPr/>
        <w:t>2.1.3. Проводить в установленном порядке обследование пассажиропотоков на маршруте.</w:t>
      </w:r>
    </w:p>
    <w:p>
      <w:pPr>
        <w:pStyle w:val="Normal"/>
        <w:autoSpaceDE w:val="false"/>
        <w:rPr/>
      </w:pPr>
      <w:r>
        <w:rPr/>
        <w:t xml:space="preserve">2.1.4. В случае, если Перевозчик не приступил к выполнению перевозок пассажиров по маршруту, указанному в </w:t>
      </w:r>
      <w:hyperlink r:id="rId2">
        <w:r>
          <w:rPr>
            <w:rStyle w:val="InternetLink"/>
          </w:rPr>
          <w:t>разделе 1</w:t>
        </w:r>
      </w:hyperlink>
      <w:r>
        <w:rPr/>
        <w:t xml:space="preserve"> настоящего Договора, в срок, указанный в </w:t>
      </w:r>
      <w:hyperlink r:id="rId3">
        <w:r>
          <w:rPr>
            <w:rStyle w:val="InternetLink"/>
          </w:rPr>
          <w:t>п. 6.1</w:t>
        </w:r>
      </w:hyperlink>
      <w:r>
        <w:rPr/>
        <w:t xml:space="preserve"> настоящего Договора, заключить с иным перевозчиком договор на выполнение пассажирских перевозок по указанному маршруту.</w:t>
      </w:r>
    </w:p>
    <w:p>
      <w:pPr>
        <w:pStyle w:val="Normal"/>
        <w:autoSpaceDE w:val="false"/>
        <w:rPr/>
      </w:pPr>
      <w:r>
        <w:rPr/>
        <w:t>2.2. Уполномоченный орган обязан в установленном порядке:</w:t>
      </w:r>
    </w:p>
    <w:p>
      <w:pPr>
        <w:pStyle w:val="Normal"/>
        <w:autoSpaceDE w:val="false"/>
        <w:rPr/>
      </w:pPr>
      <w:r>
        <w:rPr/>
        <w:t>2.2.1. Выдать Перевозчику оформленные в установленном порядке свидетельство об осуществлении перевозок по межмуниципальному маршруту регулярных перевозок и карты маршрута.</w:t>
      </w:r>
    </w:p>
    <w:p>
      <w:pPr>
        <w:pStyle w:val="Normal"/>
        <w:autoSpaceDE w:val="false"/>
        <w:rPr/>
      </w:pPr>
      <w:r>
        <w:rPr/>
        <w:t xml:space="preserve">2.2.2. Согласовать расписание движения транспортных средств по маршруту, указанному в </w:t>
      </w:r>
      <w:hyperlink r:id="rId4">
        <w:r>
          <w:rPr>
            <w:rStyle w:val="InternetLink"/>
          </w:rPr>
          <w:t>разделе 1</w:t>
        </w:r>
      </w:hyperlink>
      <w:r>
        <w:rPr/>
        <w:t xml:space="preserve"> настоящего Договора.</w:t>
      </w:r>
    </w:p>
    <w:p>
      <w:pPr>
        <w:pStyle w:val="Normal"/>
        <w:autoSpaceDE w:val="false"/>
        <w:rPr/>
      </w:pPr>
      <w:r>
        <w:rPr/>
        <w:t xml:space="preserve">2.2.3. В случае внесения изменений в реестр маршрутов регулярных перевозок Брянской области по маршруту, указанному в </w:t>
      </w:r>
      <w:hyperlink r:id="rId5">
        <w:r>
          <w:rPr>
            <w:rStyle w:val="InternetLink"/>
          </w:rPr>
          <w:t>разделе 1</w:t>
        </w:r>
      </w:hyperlink>
      <w:r>
        <w:rPr/>
        <w:t xml:space="preserve"> настоящего Договора, в 5-дневный срок довести до сведения Перевозчика информацию о внесении таких изменений.</w:t>
      </w:r>
    </w:p>
    <w:p>
      <w:pPr>
        <w:pStyle w:val="Normal"/>
        <w:numPr>
          <w:ilvl w:val="0"/>
          <w:numId w:val="0"/>
        </w:numPr>
        <w:autoSpaceDE w:val="false"/>
        <w:jc w:val="center"/>
        <w:outlineLvl w:val="2"/>
        <w:rPr/>
      </w:pPr>
      <w:r>
        <w:rPr/>
        <w:t>3. ПРАВА И ОБЯЗАННОСТИ ПЕРЕВОЗЧИКА</w:t>
      </w:r>
    </w:p>
    <w:p>
      <w:pPr>
        <w:pStyle w:val="Normal"/>
        <w:autoSpaceDE w:val="false"/>
        <w:rPr/>
      </w:pPr>
      <w:r>
        <w:rPr/>
        <w:t>3.1. Перевозчик имеет право:</w:t>
      </w:r>
    </w:p>
    <w:p>
      <w:pPr>
        <w:pStyle w:val="Normal"/>
        <w:autoSpaceDE w:val="false"/>
        <w:rPr/>
      </w:pPr>
      <w:r>
        <w:rPr/>
        <w:t>3.1.1. Вносить предложения по улучшению обслуживания пассажиров на маршруте.</w:t>
      </w:r>
    </w:p>
    <w:p>
      <w:pPr>
        <w:pStyle w:val="Normal"/>
        <w:autoSpaceDE w:val="false"/>
        <w:rPr/>
      </w:pPr>
      <w:r>
        <w:rPr/>
        <w:t>3.1.2. Вносить изменения в режим работы своих автобусов при возникновении нештатных ситуаций на маршруте с обязательным уведомлением Уполномоченного органа.</w:t>
      </w:r>
    </w:p>
    <w:p>
      <w:pPr>
        <w:pStyle w:val="Normal"/>
        <w:autoSpaceDE w:val="false"/>
        <w:rPr/>
      </w:pPr>
      <w:r>
        <w:rPr/>
        <w:t>3.1.3. Досрочно отказаться от исполнения настоящего Договора по письменному заявлению, поданному не позднее 1 месяца до указанной в заявлении даты прекращения работы на закрепленном маршруте.</w:t>
      </w:r>
    </w:p>
    <w:p>
      <w:pPr>
        <w:pStyle w:val="Normal"/>
        <w:autoSpaceDE w:val="false"/>
        <w:rPr/>
      </w:pPr>
      <w:r>
        <w:rPr/>
        <w:t>3.2. Перевозчик обязан:</w:t>
      </w:r>
    </w:p>
    <w:p>
      <w:pPr>
        <w:pStyle w:val="Normal"/>
        <w:autoSpaceDE w:val="false"/>
        <w:rPr/>
      </w:pPr>
      <w:r>
        <w:rPr/>
        <w:t>3.2.1. Получить в установленном порядке свидетельство об осуществлении перевозок по межмуниципальному маршруту регулярных перевозок и карты маршрута.</w:t>
      </w:r>
    </w:p>
    <w:p>
      <w:pPr>
        <w:pStyle w:val="Normal"/>
        <w:autoSpaceDE w:val="false"/>
        <w:rPr/>
      </w:pPr>
      <w:r>
        <w:rPr/>
        <w:t xml:space="preserve">3.2.2. Приступить к осуществлению регулярных перевозок пассажиров (по согласованному с Уполномоченным органом расписанию) по маршруту, указанному в </w:t>
      </w:r>
      <w:hyperlink r:id="rId6">
        <w:r>
          <w:rPr>
            <w:rStyle w:val="InternetLink"/>
          </w:rPr>
          <w:t>разделе 1</w:t>
        </w:r>
      </w:hyperlink>
      <w:r>
        <w:rPr/>
        <w:t xml:space="preserve"> настоящего Договора, в срок, указанный в </w:t>
      </w:r>
      <w:hyperlink r:id="rId7">
        <w:r>
          <w:rPr>
            <w:rStyle w:val="InternetLink"/>
          </w:rPr>
          <w:t>п. 6.1</w:t>
        </w:r>
      </w:hyperlink>
      <w:r>
        <w:rPr/>
        <w:t xml:space="preserve"> настоящего Договора.</w:t>
      </w:r>
    </w:p>
    <w:p>
      <w:pPr>
        <w:pStyle w:val="Normal"/>
        <w:autoSpaceDE w:val="false"/>
        <w:rPr/>
      </w:pPr>
      <w:r>
        <w:rPr/>
        <w:t>3.2.3. Обеспечить безвозмездный круглосуточный доступ к сигналам и данным, поступающим от аппаратуры спутниковой навигации ГЛОНАСС и/или ГЛОНАСС/GPS (в режиме реального времени получать с заданной периодичностью географическую широту, географическую долготу, скорость движения транспортного средства, азимут, время формирования данных (GMT), признак передачи сигнала бедствия, признак вызова на голосовую связь), установленной на транспортном средстве, региональному сетевому оператору в сфере навигационной деятельности на весь период действия настоящего Договора.</w:t>
      </w:r>
    </w:p>
    <w:p>
      <w:pPr>
        <w:pStyle w:val="Normal"/>
        <w:autoSpaceDE w:val="false"/>
        <w:rPr/>
      </w:pPr>
      <w:r>
        <w:rPr/>
        <w:t>3.2.4. Осуществлять перевозку пассажиров на транспортных средствах согласно карт маршрута.</w:t>
      </w:r>
    </w:p>
    <w:p>
      <w:pPr>
        <w:pStyle w:val="Normal"/>
        <w:autoSpaceDE w:val="false"/>
        <w:rPr/>
      </w:pPr>
      <w:r>
        <w:rPr/>
        <w:t>3.2.5. Обеспечить водителя автотранспортного средства дополнительно к документам, предусмотренным Правилами дорожного движения:</w:t>
      </w:r>
    </w:p>
    <w:p>
      <w:pPr>
        <w:pStyle w:val="Normal"/>
        <w:autoSpaceDE w:val="false"/>
        <w:rPr/>
      </w:pPr>
      <w:r>
        <w:rPr/>
        <w:t>путевым листом с отметкой о прохождении им предрейсового медицинского осмотра, с указанием номера, наименования маршрута регулярных перевозок и отметкой о проведении предрейсового контроля технического состояния автобуса;</w:t>
      </w:r>
    </w:p>
    <w:p>
      <w:pPr>
        <w:pStyle w:val="Normal"/>
        <w:autoSpaceDE w:val="false"/>
        <w:rPr/>
      </w:pPr>
      <w:r>
        <w:rPr/>
        <w:t>схемой маршрута с указанием опасных участков;</w:t>
      </w:r>
    </w:p>
    <w:p>
      <w:pPr>
        <w:pStyle w:val="Normal"/>
        <w:autoSpaceDE w:val="false"/>
        <w:rPr/>
      </w:pPr>
      <w:r>
        <w:rPr/>
        <w:t>копией действующего договора на осуществление перевозок, заключенного с Уполномоченным органом;</w:t>
      </w:r>
    </w:p>
    <w:p>
      <w:pPr>
        <w:pStyle w:val="Normal"/>
        <w:autoSpaceDE w:val="false"/>
        <w:rPr/>
      </w:pPr>
      <w:r>
        <w:rPr/>
        <w:t>расписанием движения;</w:t>
      </w:r>
    </w:p>
    <w:p>
      <w:pPr>
        <w:pStyle w:val="Normal"/>
        <w:autoSpaceDE w:val="false"/>
        <w:rPr/>
      </w:pPr>
      <w:r>
        <w:rPr/>
        <w:t>билетной продукцией.</w:t>
      </w:r>
    </w:p>
    <w:p>
      <w:pPr>
        <w:pStyle w:val="Normal"/>
        <w:autoSpaceDE w:val="false"/>
        <w:rPr/>
      </w:pPr>
      <w:r>
        <w:rPr/>
        <w:t>3.2.6. Обеспечить:</w:t>
      </w:r>
    </w:p>
    <w:p>
      <w:pPr>
        <w:pStyle w:val="Normal"/>
        <w:autoSpaceDE w:val="false"/>
        <w:rPr/>
      </w:pPr>
      <w:r>
        <w:rPr/>
        <w:t>выполнение расписания движения транспортных средств (</w:t>
      </w:r>
      <w:hyperlink r:id="rId8">
        <w:r>
          <w:rPr>
            <w:rStyle w:val="InternetLink"/>
          </w:rPr>
          <w:t>приложение 1</w:t>
        </w:r>
      </w:hyperlink>
      <w:r>
        <w:rPr/>
        <w:t xml:space="preserve"> к настоящему Договору);</w:t>
      </w:r>
    </w:p>
    <w:p>
      <w:pPr>
        <w:pStyle w:val="Normal"/>
        <w:autoSpaceDE w:val="false"/>
        <w:rPr/>
      </w:pPr>
      <w:r>
        <w:rPr/>
        <w:t>безопасность перевозки пассажиров;</w:t>
      </w:r>
    </w:p>
    <w:p>
      <w:pPr>
        <w:pStyle w:val="Normal"/>
        <w:autoSpaceDE w:val="false"/>
        <w:rPr/>
      </w:pPr>
      <w:r>
        <w:rPr/>
        <w:t>незамедлительное информирование Уполномоченного органа по каждому случаю участия транспортных средств Перевозчика в ДТП с пострадавшими;</w:t>
      </w:r>
    </w:p>
    <w:p>
      <w:pPr>
        <w:pStyle w:val="Normal"/>
        <w:autoSpaceDE w:val="false"/>
        <w:rPr/>
      </w:pPr>
      <w:r>
        <w:rPr/>
        <w:t>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Normal"/>
        <w:autoSpaceDE w:val="false"/>
        <w:rPr/>
      </w:pPr>
      <w:r>
        <w:rPr/>
        <w:t>заключение соответствующих договоров с владельцами объектов транспортной инфраструктуры;</w:t>
      </w:r>
    </w:p>
    <w:p>
      <w:pPr>
        <w:pStyle w:val="Normal"/>
        <w:autoSpaceDE w:val="false"/>
        <w:rPr/>
      </w:pPr>
      <w:r>
        <w:rPr/>
        <w:t>беспрепятственный допуск представителей Уполномоченного органа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w:t>
      </w:r>
    </w:p>
    <w:p>
      <w:pPr>
        <w:pStyle w:val="Normal"/>
        <w:autoSpaceDE w:val="false"/>
        <w:rPr/>
      </w:pPr>
      <w:r>
        <w:rPr/>
        <w:t>выпуск и работу на закрепленном маршруте технически исправных автобусов, прошедших в установленном порядке технический осмотр, своевременное проведение технического обслуживания N 1, 2 в установленные нормативными документами сроки, с обязательной отметкой в путевом листе о прохождении предрейсового технического осмотра с полной экипировкой и необходимой путевой документацией, исправными сиденьями, исправным освещением салона, в зимнее время - исправным и работающим отоплением салона в надлежащем санитарном состоянии;</w:t>
      </w:r>
    </w:p>
    <w:p>
      <w:pPr>
        <w:pStyle w:val="Normal"/>
        <w:autoSpaceDE w:val="false"/>
        <w:rPr/>
      </w:pPr>
      <w:r>
        <w:rPr/>
        <w:t>установленный скоростной режим движения транспортного средства в соответствии с требованиями о нормировании скоростей движения и безопасности дорожного движения;</w:t>
      </w:r>
    </w:p>
    <w:p>
      <w:pPr>
        <w:pStyle w:val="Normal"/>
        <w:autoSpaceDE w:val="false"/>
        <w:rPr/>
      </w:pPr>
      <w:r>
        <w:rPr/>
        <w:t>оборудование автобусов в соответствии с требованиями, установленными нормативными правовыми актами;</w:t>
      </w:r>
    </w:p>
    <w:p>
      <w:pPr>
        <w:pStyle w:val="Normal"/>
        <w:autoSpaceDE w:val="false"/>
        <w:rPr/>
      </w:pPr>
      <w:r>
        <w:rPr/>
        <w:t xml:space="preserve">своевременное прохождение водителями медицинского освидетельствования и их медосмотр перед выездом для работы на маршруте с обязательной отметкой в путевом листе, стажировку на закрепленном маршруте, ежегодную учебу водителей по повышению профессионального мастерства и знанию </w:t>
      </w:r>
      <w:hyperlink r:id="rId9">
        <w:r>
          <w:rPr>
            <w:rStyle w:val="InternetLink"/>
          </w:rPr>
          <w:t>Правил</w:t>
        </w:r>
      </w:hyperlink>
      <w:r>
        <w:rPr/>
        <w:t xml:space="preserve"> дорожного движения;</w:t>
      </w:r>
    </w:p>
    <w:p>
      <w:pPr>
        <w:pStyle w:val="Normal"/>
        <w:autoSpaceDE w:val="false"/>
        <w:rPr/>
      </w:pPr>
      <w:r>
        <w:rPr/>
        <w:t>соблюдение лицензионных требований и условий;</w:t>
      </w:r>
    </w:p>
    <w:p>
      <w:pPr>
        <w:pStyle w:val="Normal"/>
        <w:autoSpaceDE w:val="false"/>
        <w:rPr/>
      </w:pPr>
      <w:r>
        <w:rPr/>
        <w:t xml:space="preserve">учет рабочего времени водителей, не допускать нарушений </w:t>
      </w:r>
      <w:hyperlink r:id="rId10">
        <w:r>
          <w:rPr>
            <w:rStyle w:val="InternetLink"/>
          </w:rPr>
          <w:t>Положения</w:t>
        </w:r>
      </w:hyperlink>
      <w:r>
        <w:rPr/>
        <w:t xml:space="preserve"> об особенностях режима рабочего времени и времени отдыха водителей автомобилей (Приказ Минтранса России от 20 августа 2004 года N 15);</w:t>
      </w:r>
    </w:p>
    <w:p>
      <w:pPr>
        <w:pStyle w:val="Normal"/>
        <w:autoSpaceDE w:val="false"/>
        <w:rPr/>
      </w:pPr>
      <w:r>
        <w:rPr/>
        <w:t>при работе автобусов на межмуниципальном маршруте осуществление посадки и высадки пассажиров только на специально оборудованных остановочных пунктах;</w:t>
      </w:r>
    </w:p>
    <w:p>
      <w:pPr>
        <w:pStyle w:val="Normal"/>
        <w:autoSpaceDE w:val="false"/>
        <w:rPr/>
      </w:pPr>
      <w:r>
        <w:rPr/>
        <w:t>неукоснительное соблюдение расписания (графика) движения автобусов на маршруте;</w:t>
      </w:r>
    </w:p>
    <w:p>
      <w:pPr>
        <w:pStyle w:val="Normal"/>
        <w:autoSpaceDE w:val="false"/>
        <w:rPr/>
      </w:pPr>
      <w:r>
        <w:rPr/>
        <w:t>соблюдение требований природоохранного законодательства, наличие систем сбора и переработки отходов от перевозочной деятельности.</w:t>
      </w:r>
    </w:p>
    <w:p>
      <w:pPr>
        <w:pStyle w:val="Normal"/>
        <w:autoSpaceDE w:val="false"/>
        <w:rPr/>
      </w:pPr>
      <w:r>
        <w:rPr/>
        <w:t xml:space="preserve">3.2.7. При поступлении от Уполномоченного органа информации о внесении изменений в реестр маршрутов регулярных перевозок по маршруту, указанному в </w:t>
      </w:r>
      <w:hyperlink r:id="rId11">
        <w:r>
          <w:rPr>
            <w:rStyle w:val="InternetLink"/>
          </w:rPr>
          <w:t>разделе 1</w:t>
        </w:r>
      </w:hyperlink>
      <w:r>
        <w:rPr/>
        <w:t xml:space="preserve"> настоящего Договора, в 10-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w:t>
      </w:r>
    </w:p>
    <w:p>
      <w:pPr>
        <w:pStyle w:val="Normal"/>
        <w:numPr>
          <w:ilvl w:val="0"/>
          <w:numId w:val="0"/>
        </w:numPr>
        <w:autoSpaceDE w:val="false"/>
        <w:jc w:val="center"/>
        <w:outlineLvl w:val="2"/>
        <w:rPr/>
      </w:pPr>
      <w:r>
        <w:rPr/>
        <w:t>4. ОТВЕТСТВЕННОСТЬ СТОРОН</w:t>
      </w:r>
    </w:p>
    <w:p>
      <w:pPr>
        <w:pStyle w:val="Normal"/>
        <w:autoSpaceDE w:val="false"/>
        <w:rPr/>
      </w:pPr>
      <w:r>
        <w:rPr/>
        <w:t>4.1. Уполномоченный орган вправе расторгнуть настоящий Договор в одностороннем порядке в следующих случаях:</w:t>
      </w:r>
    </w:p>
    <w:p>
      <w:pPr>
        <w:pStyle w:val="Normal"/>
        <w:autoSpaceDE w:val="false"/>
        <w:rPr/>
      </w:pPr>
      <w:r>
        <w:rPr/>
        <w:t>1) аннулирование, приостановление действия, истечение срока действия лицензии на перевозку пассажиров автомобильным транспортом, в том числе у одного из перевозчиков в составе простого товарищества;</w:t>
      </w:r>
    </w:p>
    <w:p>
      <w:pPr>
        <w:pStyle w:val="Normal"/>
        <w:autoSpaceDE w:val="false"/>
        <w:rPr/>
      </w:pPr>
      <w:r>
        <w:rPr/>
        <w:t>2) невыполнение условий договора на право осуществления регулярных перевозок, в том числе смена водителей (на междугородных маршрутах) и транспортных средств без согласования с уполномоченным органом в области организации транспортного обслуживания населения, с которым заключен договор (уведомив об этом Перевозчика за 30 дней до даты расторжения договора);</w:t>
      </w:r>
    </w:p>
    <w:p>
      <w:pPr>
        <w:pStyle w:val="Normal"/>
        <w:autoSpaceDE w:val="false"/>
        <w:rPr/>
      </w:pPr>
      <w:r>
        <w:rPr/>
        <w:t>3) невыполнение перевозчиком законных предписаний контролирующих органов, отказ от проведения контрольных мероприятий, предусмотренных законодательством и заключенным договором на право осуществления регулярных перевозок (уведомив об этом Перевозчика за 30 дней до даты расторжения договора);</w:t>
      </w:r>
    </w:p>
    <w:p>
      <w:pPr>
        <w:pStyle w:val="Normal"/>
        <w:autoSpaceDE w:val="false"/>
        <w:rPr/>
      </w:pPr>
      <w:r>
        <w:rPr/>
        <w:t>4) закрытие маршрута регулярных перевозок (уведомив об этом Перевозчика за 30 дней до даты расторжения договора);</w:t>
      </w:r>
    </w:p>
    <w:p>
      <w:pPr>
        <w:pStyle w:val="Normal"/>
        <w:autoSpaceDE w:val="false"/>
        <w:rPr/>
      </w:pPr>
      <w:r>
        <w:rPr/>
        <w:t>5) отказ перевозчика от выполнения регулярных перевозок;</w:t>
      </w:r>
    </w:p>
    <w:p>
      <w:pPr>
        <w:pStyle w:val="Normal"/>
        <w:autoSpaceDE w:val="false"/>
        <w:rPr/>
      </w:pPr>
      <w:r>
        <w:rPr/>
        <w:t>6) несоблюдение расписания движения, схемы маршрута, заявленного места стоянки, скоростей движения, ежедневного технического осмотра и иные данные, полученные с помощью системы спутниковой навигации ГЛОНАСС и/или ГЛОНАСС/GPS.</w:t>
      </w:r>
    </w:p>
    <w:p>
      <w:pPr>
        <w:pStyle w:val="Normal"/>
        <w:autoSpaceDE w:val="false"/>
        <w:rPr/>
      </w:pPr>
      <w:r>
        <w:rPr/>
        <w:t>4.2. Все разногласия, противоречия и споры, которые могут возникать между Сторонами из настоящего Договора или в связи с ним, Стороны регулируют путем переговоров, при недостижении согласия спор передается на рассмотрение в арбитражный суд.</w:t>
      </w:r>
    </w:p>
    <w:p>
      <w:pPr>
        <w:pStyle w:val="Normal"/>
        <w:autoSpaceDE w:val="false"/>
        <w:rPr/>
      </w:pPr>
      <w:r>
        <w:rPr/>
        <w:t>4.3. За неисполнение обязательств, предусмотренных в Договоре, Стороны несут ответственность на условиях и в порядке, установленном действующим законодательством.</w:t>
      </w:r>
    </w:p>
    <w:p>
      <w:pPr>
        <w:pStyle w:val="Normal"/>
        <w:autoSpaceDE w:val="false"/>
        <w:rPr/>
      </w:pPr>
      <w:r>
        <w:rPr/>
        <w:t>4.4.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Normal"/>
        <w:autoSpaceDE w:val="false"/>
        <w:rPr/>
      </w:pPr>
      <w:r>
        <w:rPr/>
        <w:t>Сторона, ссылающаяся на обстоятельства непреодолимой силы, обязана в 3-дневный срок в письменной форме уведомить другую сторону о наступлении подобных обстоятельств.</w:t>
      </w:r>
    </w:p>
    <w:p>
      <w:pPr>
        <w:pStyle w:val="Normal"/>
        <w:autoSpaceDE w:val="false"/>
        <w:rPr/>
      </w:pPr>
      <w:r>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numPr>
          <w:ilvl w:val="0"/>
          <w:numId w:val="0"/>
        </w:numPr>
        <w:autoSpaceDE w:val="false"/>
        <w:jc w:val="center"/>
        <w:outlineLvl w:val="2"/>
        <w:rPr/>
      </w:pPr>
      <w:r>
        <w:rPr/>
        <w:t>5. ОСОБЫЕ УСЛОВИЯ</w:t>
      </w:r>
    </w:p>
    <w:p>
      <w:pPr>
        <w:pStyle w:val="Normal"/>
        <w:autoSpaceDE w:val="false"/>
        <w:rPr/>
      </w:pPr>
      <w:r>
        <w:rPr/>
        <w:t>Все изменения и дополнения к настоящему Договору оформляются дополнительными соглашениями, являющимися его неотъемлемыми частями.</w:t>
      </w:r>
    </w:p>
    <w:p>
      <w:pPr>
        <w:pStyle w:val="Normal"/>
        <w:numPr>
          <w:ilvl w:val="0"/>
          <w:numId w:val="0"/>
        </w:numPr>
        <w:autoSpaceDE w:val="false"/>
        <w:jc w:val="center"/>
        <w:outlineLvl w:val="2"/>
        <w:rPr/>
      </w:pPr>
      <w:r>
        <w:rPr/>
        <w:t>6. СРОК ДЕЙСТВИЯ ДОГОВОРА</w:t>
      </w:r>
    </w:p>
    <w:p>
      <w:pPr>
        <w:pStyle w:val="Normal"/>
        <w:autoSpaceDE w:val="false"/>
        <w:rPr/>
      </w:pPr>
      <w:r>
        <w:rPr/>
        <w:t>6.1. Настоящий Договор вступает в силу с __ _________ 20___ г. и действует на период до подведения итогов открытого конкурса на право получения свидетельства об осуществлении перевозок по вышеуказанному маршруту.</w:t>
      </w:r>
    </w:p>
    <w:p>
      <w:pPr>
        <w:pStyle w:val="Normal"/>
        <w:autoSpaceDE w:val="false"/>
        <w:rPr/>
      </w:pPr>
      <w:r>
        <w:rPr/>
        <w:t>6.2. Настоящий Договор составлен в 2 (двух) экземплярах, имеющих равную юридическую силу, по одному для каждой из сторон.</w:t>
      </w:r>
    </w:p>
    <w:p>
      <w:pPr>
        <w:pStyle w:val="Normal"/>
        <w:autoSpaceDE w:val="false"/>
        <w:rPr/>
      </w:pPr>
      <w:r>
        <w:rPr/>
      </w:r>
    </w:p>
    <w:p>
      <w:pPr>
        <w:pStyle w:val="Normal"/>
        <w:numPr>
          <w:ilvl w:val="0"/>
          <w:numId w:val="0"/>
        </w:numPr>
        <w:autoSpaceDE w:val="false"/>
        <w:jc w:val="center"/>
        <w:outlineLvl w:val="2"/>
        <w:rPr/>
      </w:pPr>
      <w:r>
        <w:rPr/>
        <w:t>7. ЮРИДИЧЕСКИЕ АДРЕСА И ПОДПИСИ СТОРОН</w:t>
      </w:r>
    </w:p>
    <w:p>
      <w:pPr>
        <w:pStyle w:val="ConsPlusNonformat"/>
        <w:widowControl/>
        <w:rPr>
          <w:rFonts w:ascii="Times New Roman" w:hAnsi="Times New Roman" w:cs="Times New Roman"/>
          <w:sz w:val="24"/>
        </w:rPr>
      </w:pPr>
      <w:r>
        <w:rPr>
          <w:rFonts w:cs="Times New Roman" w:ascii="Times New Roman" w:hAnsi="Times New Roman"/>
          <w:sz w:val="24"/>
        </w:rPr>
        <w:t>Уполномоченный орган                                Перевозчик</w:t>
      </w:r>
    </w:p>
    <w:p>
      <w:pPr>
        <w:pStyle w:val="ConsPlusNonformat"/>
        <w:widowControl/>
        <w:rPr>
          <w:rFonts w:ascii="Times New Roman" w:hAnsi="Times New Roman" w:cs="Times New Roman"/>
          <w:sz w:val="24"/>
        </w:rPr>
      </w:pPr>
      <w:r>
        <w:rPr>
          <w:rFonts w:cs="Times New Roman" w:ascii="Times New Roman" w:hAnsi="Times New Roman"/>
          <w:sz w:val="24"/>
        </w:rPr>
        <w:t>Должность, юридический адрес, ИНН        Наименование юридического лица,</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Ф.И.О. индивидуального</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нимателя), юридический</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место регистрации), ИНН,</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тактный телефон</w:t>
      </w:r>
    </w:p>
    <w:p>
      <w:pPr>
        <w:pStyle w:val="Normal"/>
        <w:numPr>
          <w:ilvl w:val="0"/>
          <w:numId w:val="0"/>
        </w:numPr>
        <w:autoSpaceDE w:val="false"/>
        <w:jc w:val="right"/>
        <w:outlineLvl w:val="2"/>
        <w:rPr/>
      </w:pPr>
      <w:r>
        <w:rPr/>
        <w:t>Приложение 1</w:t>
      </w:r>
    </w:p>
    <w:p>
      <w:pPr>
        <w:pStyle w:val="Normal"/>
        <w:autoSpaceDE w:val="false"/>
        <w:jc w:val="right"/>
        <w:rPr/>
      </w:pPr>
      <w:r>
        <w:rPr/>
        <w:t>к договору на право</w:t>
      </w:r>
    </w:p>
    <w:p>
      <w:pPr>
        <w:pStyle w:val="Normal"/>
        <w:autoSpaceDE w:val="false"/>
        <w:jc w:val="right"/>
        <w:rPr>
          <w:rFonts w:cs="Arial"/>
          <w:bCs/>
        </w:rPr>
      </w:pPr>
      <w:r>
        <w:rPr>
          <w:rFonts w:cs="Arial"/>
          <w:bCs/>
        </w:rPr>
        <w:t>осуществления пассажирских перевозок</w:t>
      </w:r>
    </w:p>
    <w:p>
      <w:pPr>
        <w:pStyle w:val="Normal"/>
        <w:autoSpaceDE w:val="false"/>
        <w:jc w:val="right"/>
        <w:rPr>
          <w:rFonts w:cs="Arial"/>
          <w:bCs/>
        </w:rPr>
      </w:pPr>
      <w:r>
        <w:rPr>
          <w:rFonts w:cs="Times New Roman"/>
          <w:bCs/>
        </w:rPr>
        <w:t xml:space="preserve"> </w:t>
      </w:r>
      <w:r>
        <w:rPr>
          <w:rFonts w:cs="Arial"/>
          <w:bCs/>
        </w:rPr>
        <w:t>автомобильным транспортом по межмуниципальному</w:t>
      </w:r>
    </w:p>
    <w:p>
      <w:pPr>
        <w:pStyle w:val="Normal"/>
        <w:autoSpaceDE w:val="false"/>
        <w:jc w:val="right"/>
        <w:rPr>
          <w:rFonts w:cs="Arial"/>
          <w:bCs/>
        </w:rPr>
      </w:pPr>
      <w:r>
        <w:rPr>
          <w:rFonts w:cs="Arial"/>
          <w:bCs/>
        </w:rPr>
        <w:t>маршруту регулярных перевозок</w:t>
      </w:r>
    </w:p>
    <w:p>
      <w:pPr>
        <w:pStyle w:val="Normal"/>
        <w:autoSpaceDE w:val="false"/>
        <w:jc w:val="right"/>
        <w:rPr/>
      </w:pPr>
      <w:r>
        <w:rPr/>
      </w:r>
    </w:p>
    <w:p>
      <w:pPr>
        <w:pStyle w:val="Normal"/>
        <w:autoSpaceDE w:val="false"/>
        <w:jc w:val="right"/>
        <w:rPr/>
      </w:pPr>
      <w:r>
        <w:rPr/>
      </w:r>
    </w:p>
    <w:tbl>
      <w:tblPr>
        <w:tblW w:w="6480" w:type="dxa"/>
        <w:jc w:val="left"/>
        <w:tblInd w:w="-7" w:type="dxa"/>
        <w:tblLayout w:type="fixed"/>
        <w:tblCellMar>
          <w:top w:w="0" w:type="dxa"/>
          <w:left w:w="70" w:type="dxa"/>
          <w:bottom w:w="0" w:type="dxa"/>
          <w:right w:w="70" w:type="dxa"/>
        </w:tblCellMar>
      </w:tblPr>
      <w:tblGrid>
        <w:gridCol w:w="1620"/>
        <w:gridCol w:w="1620"/>
        <w:gridCol w:w="1620"/>
        <w:gridCol w:w="1620"/>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тия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w:t>
            </w:r>
          </w:p>
        </w:tc>
      </w:tr>
    </w:tbl>
    <w:p>
      <w:pPr>
        <w:pStyle w:val="Normal"/>
        <w:autoSpaceDE w:val="false"/>
        <w:rPr/>
      </w:pPr>
      <w:r>
        <w:rPr/>
      </w:r>
    </w:p>
    <w:p>
      <w:pPr>
        <w:pStyle w:val="Normal"/>
        <w:autoSpaceDE w:val="false"/>
        <w:rPr/>
      </w:pPr>
      <w:r>
        <w:rPr/>
        <w:t>Директор департамента</w:t>
      </w:r>
    </w:p>
    <w:p>
      <w:pPr>
        <w:pStyle w:val="Normal"/>
        <w:widowControl w:val="false"/>
        <w:overflowPunct w:val="false"/>
        <w:autoSpaceDE w:val="false"/>
        <w:ind w:firstLine="708"/>
        <w:jc w:val="both"/>
        <w:rPr>
          <w:rFonts w:cs="Arial"/>
          <w:szCs w:val="17"/>
        </w:rPr>
      </w:pPr>
      <w:r>
        <w:rPr>
          <w:rFonts w:cs="Arial"/>
          <w:szCs w:val="17"/>
        </w:rPr>
      </w:r>
    </w:p>
    <w:p>
      <w:pPr>
        <w:pStyle w:val="Style16"/>
        <w:spacing w:before="0" w:after="0"/>
        <w:jc w:val="center"/>
        <w:rPr>
          <w:rFonts w:cs="Arial"/>
          <w:b/>
          <w:b/>
          <w:szCs w:val="17"/>
        </w:rPr>
      </w:pPr>
      <w:r>
        <w:rPr>
          <w:rFonts w:cs="Arial"/>
          <w:b/>
          <w:szCs w:val="17"/>
        </w:rPr>
      </w:r>
    </w:p>
    <w:p>
      <w:pPr>
        <w:pStyle w:val="Style16"/>
        <w:spacing w:before="0" w:after="0"/>
        <w:jc w:val="both"/>
        <w:rPr>
          <w:b/>
          <w:b/>
          <w:sz w:val="16"/>
          <w:szCs w:val="16"/>
        </w:rPr>
      </w:pPr>
      <w:r>
        <w:rPr>
          <w:b/>
          <w:sz w:val="16"/>
          <w:szCs w:val="1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01;n=22553;fld=134;dst=100225" TargetMode="External"/><Relationship Id="rId3" Type="http://schemas.openxmlformats.org/officeDocument/2006/relationships/hyperlink" Target="consultantplus://offline/main?base=RLAW201;n=22553;fld=134;dst=100288" TargetMode="External"/><Relationship Id="rId4" Type="http://schemas.openxmlformats.org/officeDocument/2006/relationships/hyperlink" Target="consultantplus://offline/main?base=RLAW201;n=22553;fld=134;dst=100225" TargetMode="External"/><Relationship Id="rId5" Type="http://schemas.openxmlformats.org/officeDocument/2006/relationships/hyperlink" Target="consultantplus://offline/main?base=RLAW201;n=22553;fld=134;dst=100225" TargetMode="External"/><Relationship Id="rId6" Type="http://schemas.openxmlformats.org/officeDocument/2006/relationships/hyperlink" Target="consultantplus://offline/main?base=RLAW201;n=22553;fld=134;dst=100225" TargetMode="External"/><Relationship Id="rId7" Type="http://schemas.openxmlformats.org/officeDocument/2006/relationships/hyperlink" Target="consultantplus://offline/main?base=RLAW201;n=22553;fld=134;dst=100288" TargetMode="External"/><Relationship Id="rId8" Type="http://schemas.openxmlformats.org/officeDocument/2006/relationships/hyperlink" Target="consultantplus://offline/main?base=RLAW201;n=22553;fld=134;dst=100291" TargetMode="External"/><Relationship Id="rId9" Type="http://schemas.openxmlformats.org/officeDocument/2006/relationships/hyperlink" Target="consultantplus://offline/main?base=LAW;n=100400;fld=134;dst=100015" TargetMode="External"/><Relationship Id="rId10" Type="http://schemas.openxmlformats.org/officeDocument/2006/relationships/hyperlink" Target="consultantplus://offline/main?base=LAW;n=50066;fld=134;dst=100009" TargetMode="External"/><Relationship Id="rId11" Type="http://schemas.openxmlformats.org/officeDocument/2006/relationships/hyperlink" Target="consultantplus://offline/main?base=RLAW201;n=22553;fld=134;dst=10022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29:00Z</dcterms:created>
  <dc:creator>Горбачев А.Н.</dc:creator>
  <dc:description/>
  <cp:keywords/>
  <dc:language>en-US</dc:language>
  <cp:lastModifiedBy>Горбачев А.Н.</cp:lastModifiedBy>
  <cp:lastPrinted>2012-08-22T20:47:00Z</cp:lastPrinted>
  <dcterms:modified xsi:type="dcterms:W3CDTF">2016-10-18T12:46:00Z</dcterms:modified>
  <cp:revision>5</cp:revision>
  <dc:subject/>
  <dc:title>ОБЪЯВЛЕНИЕ</dc:title>
</cp:coreProperties>
</file>